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8612505</wp:posOffset>
                </wp:positionV>
                <wp:extent cx="620522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2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7"/>
                              <w:gridCol w:w="3257"/>
                              <w:gridCol w:w="3258"/>
                            </w:tblGrid>
                            <w:tr>
                              <w:trPr/>
                              <w:tc>
                                <w:tcPr>
                                  <w:tcW w:w="97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u w:val="none"/>
                                    </w:rPr>
                                    <w:t>ISTITUTO COMPRENSIVO SANT’ILARIO D’ENZ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u w:val="none"/>
                                    </w:rPr>
                                    <w:t>CURRICOLO VERTICA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Calibri"/>
                                      <w:b/>
                                      <w:b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/>
                                      <w:color w:val="000000"/>
                                      <w:sz w:val="24"/>
                                      <w:u w:val="none"/>
                                    </w:rPr>
                                    <w:t>SCUOLA PRIMAR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  <w:t>EDUCAZIONE FISI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  <w:t>Competenz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  <w:t>(al termine della classe quinta)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  <w:t>Obiettivi di apprendimen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  <w:t>(al termine della classe quinta)</w:t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  <w:t>Contenu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4" w:hRule="atLeast"/>
                              </w:trPr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L’alunno acquisisce consapevolezza di sé attraverso la percezione del proprio corpo e la padronanza degli schemi motori e posturali nel continuo adattamento alle variabili spaziali e temporali contingent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Utilizza il linguaggio corporeo e motorio per comunicare ed esprimere i propri stati d’animo, anche attraverso la drammatizzazione e le esperienze ritmico-musicali e coreutiche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Sperimenta una pluralità di esperienze che permettono di maturare competenze di gioco sport anche come orientamento alla futura pratica sportiv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Sperimenta, in forma semplificata e progressivamente sempre più complessa, diverse gestualità tecnich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Agisce rispettando i criteri di base di sicurezza per sé e per gli altri, sia nel movimento che nell’uso degli attrezzi e trasferisce tale competenza nell’ambiente scolastico ed extrascolastic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Riconosce alcuni essenziali principi relativi al proprio benessere psico-fisico legati alla cura del proprio corpo, a un corretto regime alimentare e alla prevenzione dell’uso di sostanze che inducono dipendenza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Comprende, all’interno delle varie occasioni di gioco e di sport, il valore delle regole e l’importanza di rispettarl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u w:val="none"/>
                                    </w:rPr>
                                    <w:t>Il corpo e la sua relazione con lo spazio e il tempo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  <w:t>Coordinare e utilizzare diversi schemi motori combinati tra loro inizialmente in forma successiva e poi in forma simultanea (correre, saltare, afferrare, lanciare, ecc)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  <w:t>Riconoscere e valutare traiettorie, distanze, ritmi esecutivi e successioni temporali delle azioni motorie, sapendo organizzare il proprio movimento nello spazio in relazione a sé, agli oggetti, agli altri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u w:val="none"/>
                                    </w:rPr>
                                    <w:t>Il linguaggio del corpo come modalità comunicativo-espressiva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  <w:t>Utilizzare in forma originale e creativa modalità espressive e corporee anche attraverso forme di drammatizzazione e danza, sapendo trasmettere nel contempo contenuti emozionali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  <w:t>Elaborare ed eseguire semplici sequenze di movimento o semplici coreografie individuali e collettive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Il gioco, lo sport, le regole e il fair play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libri" w:ascii="Arial" w:hAnsi="Arial"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Conoscere e applicare correttamente modalità esecutive di diverse proposte di </w:t>
                                  </w:r>
                                  <w:r>
                                    <w:rPr>
                                      <w:rFonts w:cs="Calibri" w:ascii="Arial" w:hAnsi="Arial"/>
                                      <w:bCs/>
                                      <w:iCs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giocosport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Saper utilizzare numerosi giochi derivanti dalla tradizione popolare applicandone indicazioni e regole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  <w:t>Partecipare attivamente alle varie forme di gioco, organizzate anche in forma di gara, collaborand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con gli altri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  <w:t>Rispettare le regole nella competizione sportiva; saper accettare la sconfitta con equilibrio, e viver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  <w:t>la vittoria esprimendo rispetto nei confronti dei perdenti, accettando le diversità, manifestando senso di responsabilità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u w:val="none"/>
                                    </w:rPr>
                                    <w:t>Salute e benessere, prevenzione e sicurezza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  <w:t>Assumere comportamenti adeguati per la prevenzione degli infortuni e per la sicurezza nei vari ambienti di vita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  <w:t>Riconoscere il rapporto tra alimentazione, ed esercizio fisico in relazione a sani stili di vita. Acquisire consapevolezza delle funzioni fisiologiche (cardio-respiratorie e muscolari) e dei loro cambiamenti in relazione all’esercizio fisico.</w:t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24"/>
                                      <w:u w:val="none"/>
                                    </w:rPr>
                                    <w:t>Classe Pri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Lo schema corpore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- Giochi individuali o a coppie legati alla scoperta del corpo (lateralità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Giochi individuali e collettivi ch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prevedono l’utilizzo degli organi di sens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Schemi motori di base: camminare, saltare, correre, afferrare, lanciare, rotolare, arrampicarsi, ecc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Giochi che prevedono di mettere in sequenza più informazio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Giochi di equilibrio statico e dinamic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Giochi utili a consolidare la padronanza delle relazioni spaziali e tempora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- Gioco del mim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- Giochi legati al teatro e alla danz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- Giochi sul ritmo della music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Coreograf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- Giochi di squadr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C</w:t>
                                  </w: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onoscenza delle regole dei principali giochi praticat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Rispetto dei compagni di squadra, avversari e arbitr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Collaborazione nel grupp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/>
                                      <w:i/>
                                      <w:color w:val="000000"/>
                                      <w:sz w:val="24"/>
                                      <w:u w:val="none"/>
                                    </w:rPr>
                                    <w:t>Classe Second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Lo schema corpore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- Giochi individuali o a coppie legati alla scoperta del corpo (lateralità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Giochi individuali e collettivi ch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prevedono l’utilizzo degli organi di sens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Schemi motori di base: camminare, saltare, correre, afferrare, lanciare, rotolare, arrampicarsi, ecc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Giochi che prevedono di mettere in sequenza più informazio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Giochi di equilibrio statico e dinamic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Giochi utili a consolidare la padronanza delle relazioni spaziali e tempora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- Gioco del mim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- Giochi legati al teatro e alla danz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- Giochi sul ritmo della music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Coreograf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- Giochi di squadr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C</w:t>
                                  </w: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onoscenza delle regole dei principali giochi praticat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Rispetto dei compagni di squadra, avversari e arbitr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Collaborazione nel grupp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/>
                                      <w:i/>
                                      <w:color w:val="000000"/>
                                      <w:sz w:val="24"/>
                                      <w:u w:val="none"/>
                                    </w:rPr>
                                    <w:t>Classe Ter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Lo schema corpore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- Giochi individuali o a coppie legati alla consapevolezza del corpo (lateralità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Giochi individuali e collettivi ch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prevedono l’utilizzo degli organi di sens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Schemi motori di base: camminare, saltare, correre, afferrare, lanciare, rotolare, arrampicarsi, ecc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Giochi che prevedono di mettere in sequenza più informazio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Giochi di equilibrio statico e dinamic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Giochi utili a consolidare la padronanza delle relazioni spaziali e tempora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- Gioco del mim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- Giochi legati al teatro e alla danz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- Giochi sul ritmo della music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Coreograf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- Giochi di squadr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C</w:t>
                                  </w: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onoscenza delle regole dei principali giochi praticat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Rispetto dei compagni di squadra, avversari e arbitr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Collaborazione nel grupp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- Giocospor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Le principali regole di alcune discipline sporti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Uso corretto dei piccoli attrezzi (e grandi attrezzi ove presenti) e della terminologia specifi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/>
                                      <w:i/>
                                      <w:color w:val="000000"/>
                                      <w:sz w:val="24"/>
                                      <w:u w:val="none"/>
                                    </w:rPr>
                                    <w:t>Classe Quar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Lo schema corpore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- Giochi individuali o a coppie legati alla lateralità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Giochi individuali e collettivi ch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prevedono l’utilizzo degli organi di sens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Schemi motori di base: camminare, saltare, correre, afferrare, lanciare, rotolare, arrampicarsi, ecc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Giochi che prevedono di mettere in sequenza più informazio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Giochi di equilibrio statico e dinamic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Giochi utili a consolidare la padronanza delle relazioni spaziali e tempora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- Gioco del mim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- Giochi legati al teatro e alla danz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- Giochi sul ritmo della music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Coreograf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- Giochi di squadr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C</w:t>
                                  </w: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onoscenza delle regole dei principali giochi praticat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Rispetto dei compagni di squadra, avversari e arbitr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Collaborazione nel grupp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- Giocospor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- Le principali regole di alcune discipline sportiv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Uso corretto dei piccoli attrezzi (e grandi attrezzi ove presenti) e della terminologia specifi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/>
                                      <w:i/>
                                      <w:color w:val="000000"/>
                                      <w:sz w:val="24"/>
                                      <w:u w:val="none"/>
                                    </w:rPr>
                                    <w:t>Classe Quin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Lo schema corpore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- Giochi individuali o a coppie legati alla lateralità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Giochi individuali e collettivi ch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prevedono l’utilizzo degli organi di sens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Schemi motori di base: camminare, saltare, correre, afferrare, lanciare, rotolare, arrampicarsi, ecc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Giochi che prevedono di mettere in sequenza più informazio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Giochi di equilibrio statico e dinamic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Giochi utili a consolidare la padronanza delle relazioni spaziali e tempora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- Gioco del mim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- Giochi legati al teatro e alla danz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- Giochi sul ritmo della music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Coreograf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- Giochi di squadr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C</w:t>
                                  </w: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onoscenza delle regole dei principali giochi praticat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Rispetto dei compagni di squadra, avversari e arbitr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Collaborazione nel grupp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- Giocospor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- Le principali regole di alcune discipline sportiv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Uso corretto dei piccoli attrezzi (e grandi attrezzi ove presenti) e della terminologia specific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- Percezione della variazione del respiro e del battito cardiaco dopo una corsa o una camminata - </w:t>
                                  </w: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Test capacità coordinative e condiziona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Terminologia specifica del corpo uma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Terminologia specifica della disciplina (differenza tra riga e fila, ecc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6pt;height:841.9pt;mso-wrap-distance-left:7.05pt;mso-wrap-distance-right:7.05pt;mso-wrap-distance-top:0pt;mso-wrap-distance-bottom:0pt;margin-top:678.15pt;mso-position-vertical-relative:page;margin-left:53.3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97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7"/>
                        <w:gridCol w:w="3257"/>
                        <w:gridCol w:w="3258"/>
                      </w:tblGrid>
                      <w:tr>
                        <w:trPr/>
                        <w:tc>
                          <w:tcPr>
                            <w:tcW w:w="97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u w:val="none"/>
                              </w:rPr>
                              <w:t>ISTITUTO COMPRENSIVO SANT’ILARIO D’EN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u w:val="none"/>
                              </w:rPr>
                              <w:t>CURRICOLO VERTICA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Calibri"/>
                                <w:b/>
                                <w:b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b/>
                                <w:color w:val="000000"/>
                                <w:sz w:val="24"/>
                                <w:u w:val="none"/>
                              </w:rPr>
                              <w:t>SCUOLA PRI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b/>
                                <w:bCs/>
                                <w:color w:val="000000"/>
                                <w:sz w:val="24"/>
                                <w:u w:val="none"/>
                              </w:rPr>
                              <w:t>EDUCAZIONE FISI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b/>
                                <w:bCs/>
                                <w:color w:val="000000"/>
                                <w:sz w:val="24"/>
                                <w:u w:val="none"/>
                              </w:rPr>
                              <w:t>Competen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b/>
                                <w:bCs/>
                                <w:color w:val="000000"/>
                                <w:sz w:val="24"/>
                                <w:u w:val="none"/>
                              </w:rPr>
                              <w:t>(al termine della classe quinta)</w:t>
                            </w:r>
                          </w:p>
                        </w:tc>
                        <w:tc>
                          <w:tcPr>
                            <w:tcW w:w="3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b/>
                                <w:bCs/>
                                <w:color w:val="000000"/>
                                <w:sz w:val="24"/>
                                <w:u w:val="none"/>
                              </w:rPr>
                              <w:t>Obiettivi di apprendi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b/>
                                <w:bCs/>
                                <w:color w:val="000000"/>
                                <w:sz w:val="24"/>
                                <w:u w:val="none"/>
                              </w:rPr>
                              <w:t>(al termine della classe quinta)</w:t>
                            </w:r>
                          </w:p>
                        </w:tc>
                        <w:tc>
                          <w:tcPr>
                            <w:tcW w:w="3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b/>
                                <w:bCs/>
                                <w:color w:val="000000"/>
                                <w:sz w:val="24"/>
                                <w:u w:val="none"/>
                              </w:rPr>
                              <w:t>Contenuti</w:t>
                            </w:r>
                          </w:p>
                        </w:tc>
                      </w:tr>
                      <w:tr>
                        <w:trPr>
                          <w:trHeight w:val="3814" w:hRule="atLeast"/>
                        </w:trPr>
                        <w:tc>
                          <w:tcPr>
                            <w:tcW w:w="3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L’alunno acquisisce consapevolezza di sé attraverso la percezione del proprio corpo e la padronanza degli schemi motori e posturali nel continuo adattamento alle variabili spaziali e temporali contingent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 xml:space="preserve">Utilizza il linguaggio corporeo e motorio per comunicare ed esprimere i propri stati d’animo, anche attraverso la drammatizzazione e le esperienze ritmico-musicali e coreutich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Sperimenta una pluralità di esperienze che permettono di maturare competenze di gioco sport anche come orientamento alla futura pratica sportiv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Sperimenta, in forma semplificata e progressivamente sempre più complessa, diverse gestualità tecnich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Agisce rispettando i criteri di base di sicurezza per sé e per gli altri, sia nel movimento che nell’uso degli attrezzi e trasferisce tale competenza nell’ambiente scolastico ed extrascolastic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 xml:space="preserve">Riconosce alcuni essenziali principi relativi al proprio benessere psico-fisico legati alla cura del proprio corpo, a un corretto regime alimentare e alla prevenzione dell’uso di sostanze che inducono dipendenza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Comprende, all’interno delle varie occasioni di gioco e di sport, il valore delle regole e l’importanza di rispettar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3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u w:val="none"/>
                              </w:rPr>
                              <w:t>Il corpo e la sua relazione con lo spazio e il tempo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bCs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bCs/>
                                <w:color w:val="000000"/>
                                <w:sz w:val="24"/>
                                <w:u w:val="none"/>
                              </w:rPr>
                              <w:t>Coordinare e utilizzare diversi schemi motori combinati tra loro inizialmente in forma successiva e poi in forma simultanea (correre, saltare, afferrare, lanciare, ecc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bCs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bCs/>
                                <w:color w:val="000000"/>
                                <w:sz w:val="24"/>
                                <w:u w:val="none"/>
                              </w:rPr>
                              <w:t>Riconoscere e valutare traiettorie, distanze, ritmi esecutivi e successioni temporali delle azioni motorie, sapendo organizzare il proprio movimento nello spazio in relazione a sé, agli oggetti, agli altri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bCs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bCs/>
                                <w:color w:val="000000"/>
                                <w:sz w:val="24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u w:val="none"/>
                              </w:rPr>
                              <w:t>Il linguaggio del corpo come modalità comunicativo-espressiv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bCs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bCs/>
                                <w:color w:val="000000"/>
                                <w:sz w:val="24"/>
                                <w:u w:val="none"/>
                              </w:rPr>
                              <w:t>Utilizzare in forma originale e creativa modalità espressive e corporee anche attraverso forme di drammatizzazione e danza, sapendo trasmettere nel contempo contenuti emozionali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bCs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bCs/>
                                <w:color w:val="000000"/>
                                <w:sz w:val="24"/>
                                <w:u w:val="none"/>
                              </w:rPr>
                              <w:t>Elaborare ed eseguire semplici sequenze di movimento o semplici coreografie individuali e collettiv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bCs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bCs/>
                                <w:color w:val="000000"/>
                                <w:sz w:val="24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u w:val="none"/>
                              </w:rPr>
                              <w:t xml:space="preserve">Il gioco, lo sport, le regole e il fair play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Calibri" w:ascii="Arial" w:hAnsi="Arial"/>
                                <w:bCs/>
                                <w:color w:val="000000"/>
                                <w:sz w:val="24"/>
                                <w:u w:val="none"/>
                              </w:rPr>
                              <w:t xml:space="preserve">Conoscere e applicare correttamente modalità esecutive di diverse proposte di </w:t>
                            </w:r>
                            <w:r>
                              <w:rPr>
                                <w:rFonts w:cs="Calibri" w:ascii="Arial" w:hAnsi="Arial"/>
                                <w:bCs/>
                                <w:iCs/>
                                <w:color w:val="000000"/>
                                <w:sz w:val="24"/>
                                <w:u w:val="none"/>
                              </w:rPr>
                              <w:t xml:space="preserve">giocospor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bCs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bCs/>
                                <w:color w:val="000000"/>
                                <w:sz w:val="24"/>
                                <w:u w:val="none"/>
                              </w:rPr>
                              <w:t xml:space="preserve">Saper utilizzare numerosi giochi derivanti dalla tradizione popolare applicandone indicazioni e regol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bCs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bCs/>
                                <w:color w:val="000000"/>
                                <w:sz w:val="24"/>
                                <w:u w:val="none"/>
                              </w:rPr>
                              <w:t>Partecipare attivamente alle varie forme di gioco, organizzate anche in forma di gara, collaborand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bCs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bCs/>
                                <w:color w:val="000000"/>
                                <w:sz w:val="24"/>
                                <w:u w:val="none"/>
                              </w:rPr>
                              <w:t xml:space="preserve">con gli altri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bCs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bCs/>
                                <w:color w:val="000000"/>
                                <w:sz w:val="24"/>
                                <w:u w:val="none"/>
                              </w:rPr>
                              <w:t>Rispettare le regole nella competizione sportiva; saper accettare la sconfitta con equilibrio, e vive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bCs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bCs/>
                                <w:color w:val="000000"/>
                                <w:sz w:val="24"/>
                                <w:u w:val="none"/>
                              </w:rPr>
                              <w:t>la vittoria esprimendo rispetto nei confronti dei perdenti, accettando le diversità, manifestando senso di responsabilità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bCs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bCs/>
                                <w:color w:val="000000"/>
                                <w:sz w:val="24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u w:val="none"/>
                              </w:rPr>
                              <w:t>Salute e benessere, prevenzione e sicurezz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bCs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bCs/>
                                <w:color w:val="000000"/>
                                <w:sz w:val="24"/>
                                <w:u w:val="none"/>
                              </w:rPr>
                              <w:t>Assumere comportamenti adeguati per la prevenzione degli infortuni e per la sicurezza nei vari ambienti di vit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bCs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bCs/>
                                <w:color w:val="000000"/>
                                <w:sz w:val="24"/>
                                <w:u w:val="none"/>
                              </w:rPr>
                              <w:t>Riconoscere il rapporto tra alimentazione, ed esercizio fisico in relazione a sani stili di vita. Acquisire consapevolezza delle funzioni fisiologiche (cardio-respiratorie e muscolari) e dei loro cambiamenti in relazione all’esercizio fisico.</w:t>
                            </w:r>
                          </w:p>
                        </w:tc>
                        <w:tc>
                          <w:tcPr>
                            <w:tcW w:w="3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4"/>
                                <w:u w:val="none"/>
                              </w:rPr>
                              <w:t>Classe Pri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 xml:space="preserve">Lo schema corpore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 xml:space="preserve">- Giochi individuali o a coppie legati alla scoperta del corpo (lateralità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>- Giochi individuali e collettivi c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>prevedono l’utilizzo degli organi di sen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>- Schemi motori di base: camminare, saltare, correre, afferrare, lanciare, rotolare, arrampicarsi, ecc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>- Giochi che prevedono di mettere in sequenza più informazio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>- Giochi di equilibrio statico e dinami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>- Giochi utili a consolidare la padronanza delle relazioni spaziali e tempora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 xml:space="preserve">- Gioco del mim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 xml:space="preserve">- Giochi legati al teatro e alla danz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 xml:space="preserve">- Giochi sul ritmo della music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>- Coreograf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 xml:space="preserve">- Giochi di squad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>- C</w:t>
                            </w: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onoscenza delle regole dei principali giochi praticat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- Rispetto dei compagni di squadra, avversari e arbitr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- Collaborazione nel grupp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b/>
                                <w:i/>
                                <w:color w:val="000000"/>
                                <w:sz w:val="24"/>
                                <w:u w:val="none"/>
                              </w:rPr>
                              <w:t>Classe Secon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 xml:space="preserve">Lo schema corpore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 xml:space="preserve">- Giochi individuali o a coppie legati alla scoperta del corpo (lateralità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>- Giochi individuali e collettivi c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>prevedono l’utilizzo degli organi di sen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>- Schemi motori di base: camminare, saltare, correre, afferrare, lanciare, rotolare, arrampicarsi, ecc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>- Giochi che prevedono di mettere in sequenza più informazio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>- Giochi di equilibrio statico e dinami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>- Giochi utili a consolidare la padronanza delle relazioni spaziali e tempora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 xml:space="preserve">- Gioco del mim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 xml:space="preserve">- Giochi legati al teatro e alla danz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 xml:space="preserve">- Giochi sul ritmo della music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>- Coreograf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 xml:space="preserve">- Giochi di squad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>- C</w:t>
                            </w: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onoscenza delle regole dei principali giochi praticat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- Rispetto dei compagni di squadra, avversari e arbitr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- Collaborazione nel grupp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b/>
                                <w:i/>
                                <w:color w:val="000000"/>
                                <w:sz w:val="24"/>
                                <w:u w:val="none"/>
                              </w:rPr>
                              <w:t>Classe Ter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 xml:space="preserve">Lo schema corpore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 xml:space="preserve">- Giochi individuali o a coppie legati alla consapevolezza del corpo (lateralità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>- Giochi individuali e collettivi c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>prevedono l’utilizzo degli organi di sen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>- Schemi motori di base: camminare, saltare, correre, afferrare, lanciare, rotolare, arrampicarsi, ecc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>- Giochi che prevedono di mettere in sequenza più informazio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>- Giochi di equilibrio statico e dinami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>- Giochi utili a consolidare la padronanza delle relazioni spaziali e tempora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 xml:space="preserve">- Gioco del mim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 xml:space="preserve">- Giochi legati al teatro e alla danz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 xml:space="preserve">- Giochi sul ritmo della music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>- Coreograf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 xml:space="preserve">- Giochi di squad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>- C</w:t>
                            </w: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onoscenza delle regole dei principali giochi praticat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- Rispetto dei compagni di squadra, avversari e arbitr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- Collaborazione nel grupp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 xml:space="preserve">- Giocospor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>- Le principali regole di alcune discipline spor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>- Uso corretto dei piccoli attrezzi (e grandi attrezzi ove presenti) e della terminologia specif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b/>
                                <w:i/>
                                <w:color w:val="000000"/>
                                <w:sz w:val="24"/>
                                <w:u w:val="none"/>
                              </w:rPr>
                              <w:t>Classe Quar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 xml:space="preserve">Lo schema corpore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 xml:space="preserve">- Giochi individuali o a coppie legati alla lateralità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>- Giochi individuali e collettivi c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>prevedono l’utilizzo degli organi di sen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>- Schemi motori di base: camminare, saltare, correre, afferrare, lanciare, rotolare, arrampicarsi, ecc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>- Giochi che prevedono di mettere in sequenza più informazio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>- Giochi di equilibrio statico e dinami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>- Giochi utili a consolidare la padronanza delle relazioni spaziali e tempora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 xml:space="preserve">- Gioco del mim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 xml:space="preserve">- Giochi legati al teatro e alla danz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 xml:space="preserve">- Giochi sul ritmo della music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>- Coreograf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 xml:space="preserve">- Giochi di squad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>- C</w:t>
                            </w: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onoscenza delle regole dei principali giochi praticat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- Rispetto dei compagni di squadra, avversari e arbitr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- Collaborazione nel grupp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 xml:space="preserve">- Giocospor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 xml:space="preserve">- Le principali regole di alcune discipline sporti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>- Uso corretto dei piccoli attrezzi (e grandi attrezzi ove presenti) e della terminologia specif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b/>
                                <w:i/>
                                <w:color w:val="000000"/>
                                <w:sz w:val="24"/>
                                <w:u w:val="none"/>
                              </w:rPr>
                              <w:t>Classe Quin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 xml:space="preserve">Lo schema corpore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 xml:space="preserve">- Giochi individuali o a coppie legati alla lateralità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>- Giochi individuali e collettivi c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>prevedono l’utilizzo degli organi di sen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>- Schemi motori di base: camminare, saltare, correre, afferrare, lanciare, rotolare, arrampicarsi, ecc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>- Giochi che prevedono di mettere in sequenza più informazio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>- Giochi di equilibrio statico e dinami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>- Giochi utili a consolidare la padronanza delle relazioni spaziali e tempora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 xml:space="preserve">- Gioco del mim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 xml:space="preserve">- Giochi legati al teatro e alla danz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 xml:space="preserve">- Giochi sul ritmo della music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>- Coreograf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 xml:space="preserve">- Giochi di squad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>- C</w:t>
                            </w: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onoscenza delle regole dei principali giochi praticat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- Rispetto dei compagni di squadra, avversari e arbitr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- Collaborazione nel grupp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 xml:space="preserve">- Giocospor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 xml:space="preserve">- Le principali regole di alcune discipline sporti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>- Uso corretto dei piccoli attrezzi (e grandi attrezzi ove presenti) e della terminologia specif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u w:val="none"/>
                              </w:rPr>
                              <w:t xml:space="preserve">- Percezione della variazione del respiro e del battito cardiaco dopo una corsa o una camminata - </w:t>
                            </w: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Test capacità coordinative e condiziona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- Terminologia specifica del corpo uma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- Terminologia specifica della disciplina (differenza tra riga e fila, ecc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20725</wp:posOffset>
                </wp:positionH>
                <wp:positionV relativeFrom="page">
                  <wp:posOffset>606425</wp:posOffset>
                </wp:positionV>
                <wp:extent cx="620522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2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7"/>
                              <w:gridCol w:w="3257"/>
                              <w:gridCol w:w="3258"/>
                            </w:tblGrid>
                            <w:tr>
                              <w:trPr/>
                              <w:tc>
                                <w:tcPr>
                                  <w:tcW w:w="97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Calibri"/>
                                      <w:b/>
                                      <w:b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/>
                                      <w:color w:val="000000"/>
                                      <w:sz w:val="24"/>
                                      <w:u w:val="none"/>
                                    </w:rPr>
                                    <w:t>SCUOLA SECONDARIA DI PRIMO GRAD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  <w:t>EDUCAZIONE FISI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  <w:t>Competenz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  <w:t>(al termine della classe terza)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  <w:t>Obiettivi di apprendimen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  <w:t>(al termine della classe terza)</w:t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  <w:t>Contenu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L’alunno è consapevole delle proprie competenze motorie sia nei punti di forza che nei limiti. Utilizza le abilità motorie e sportive acquisite adattando il movimento in situazione. Utilizza gli aspetti comunicativo-relazionali del linguaggio motorio per entrare in relazione con gli altri, praticando, inoltre, attivamente i valori sportivi (fair – play) come modalità di relazione quotidiana e di rispetto delle regole. Riconosce, ricerca e applica a se stesso comportamenti di promozione dello “star bene” in ordine a un sano stile di vita e alla prevenzione. Rispetta criteri base di sicurezza per sé e per gli altri. È capace di integrarsi nel gruppo, di assumersi responsabilità e di impegnarsi per il bene comune.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u w:val="none"/>
                                    </w:rPr>
                                    <w:t>Il corpo e la sua relazione con lo spazio e il tempo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Saper utilizzare e trasferire le abilità per la realizzazione dei gesti tecnici dei vari sport. Saper utilizzare l’esperienza motoria acquisita per risolvere situazioni nuove o inusuali. Utilizzare e correlare le variabili spazio-temporali funzionali alla realizzazione del gesto tecnico in ogni situazione sportiva. Sapersi orientare nell’ambiente naturale e artificiale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Il linguaggio del corpo come modalità comunicativo-espressiva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Conoscere e applicare semplici tecniche di espressione corporea per rappresentare idee, stati d’animo e storie mediante gestualità e posture svolte in forma individuale, a coppie, in gruppo. Saper decodificare i gesti di compagni e avversari in situazione di gioco e di sport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Saper decodificare i gesti arbitrali in relazione all’applicazione del regolamento di gioco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u w:val="none"/>
                                    </w:rPr>
                                    <w:t>Il gioco, lo sport, le regole e il fair play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Padroneggiare le capacità coordinative adattandole alle situazioni richieste dal gioco in forma originale e creativa, proponendo anche varianti. Sa realizzare strategie di gioco, mette in atto comportamenti collaborativi e partecipa in forma propositiva alle scelte della squadr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Conoscere e applicare correttamente il regolamento tecnico degli sport praticati assumendo anche il ruolo di arbitro o di giudice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Saper gestire in modo consapevole le situazioni competitive, in gara e non, con autocontrollo e rispetto per l’altro, sia in caso di vittoria sia in caso di sconfitta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24"/>
                                      <w:u w:val="none"/>
                                    </w:rPr>
                                    <w:t>Salute e benessere, prevenzione e sicurezza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Essere in grado di conoscere i cambiamenti morfologici caratteristici dell’età ed applicarsi a seguire un piano di lavoro consigliato in vista del miglioramento delle prestazioni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Essere in grado di distribuire lo sforzo in relazione al tipo di attività richiesta e di applicare tecniche di controllo respiratorio e di rilassamento muscolare a conclusione del lavoro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Saper disporre, utilizzare e riporre correttamente gli attrezzi salvaguardando la propria e l’altrui sicurezza. Saper adottare comportamenti appropriati per la sicurezza propria e dei compagni anche rispetto a possibili situazioni di pericolo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Praticare attività di movimento per migliorare la propria efficienza fisica riconoscendone i benefici. Conoscere ed essere consapevoli degli effetti nocivi legati all’assunzione di integratori, di sostanze illecite o che inducono dipendenza (doping, droghe, alcool, fumo).</w:t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/>
                                      <w:i/>
                                      <w:color w:val="000000"/>
                                      <w:sz w:val="24"/>
                                      <w:u w:val="none"/>
                                    </w:rPr>
                                    <w:t>Classe Prim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Conoscere il gioco, conoscersi attraverso il gioco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giochi polivalent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- Test capacità coordinative e condizionali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Preparazione fisica: la resistenza organic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- Abilità, coordinazione, gioco, attraverso l’utilizzo di piccoli attrezzi e grandi attrezzi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Sviluppo degli sport individuali (atletica leggera: lanci, salti e corse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I fondamentali individuali e di squadra dei principali giochi sportivi (Pallavolo, Pallacanestro, Pallamano, ecc…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Conoscenza delle regole e dei fondamentali delle principali discipline sportive praticate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Rispetto dei compagni di squadra, avversari e arbitr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Collaborazione nel grupp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/>
                                      <w:i/>
                                      <w:color w:val="000000"/>
                                      <w:sz w:val="24"/>
                                      <w:u w:val="none"/>
                                    </w:rPr>
                                    <w:t>Classe Second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Conoscere il gioco, conoscersi attraverso il gioco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giochi polivalent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- Test capacità coordinative e condizionali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Preparazione fisica: la resistenza organic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- Abilità, coordinazione, gioco, attraverso l’utilizzo di piccoli attrezzi e grandi attrezzi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Sviluppo degli sport individuali (atletica leggera: lanci, salti e corse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I fondamentali individuali e di squadra dei principali giochi sportivi (Pallavolo, Pallacanestro, Pallamano, ecc…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Conoscenza delle regole e dei fondamentali delle principali discipline sportive praticate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Rispetto dei compagni di squadra, avversari e arbitr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Collaborazione nel grupp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Arial" w:hAnsi="Arial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b/>
                                      <w:i/>
                                      <w:color w:val="000000"/>
                                      <w:sz w:val="24"/>
                                      <w:u w:val="none"/>
                                    </w:rPr>
                                    <w:t>Classe Terz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Conoscere il gioco, conoscersi attraverso il gioco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giochi polivalent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- Test capacità coordinative e condizionali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Preparazione fisica: la resistenza organic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 xml:space="preserve">- Abilità, coordinazione, gioco, attraverso l’utilizzo di piccoli attrezzi e grandi attrezzi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Sviluppo degli sport individuali (atletica leggera: lanci, salti e corse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I fondamentali individuali e di squadra dei principali giochi sportivi (Pallavolo, Pallacanestro, Pallamano, ecc…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Conoscenza delle regole e dei fondamentali delle principali discipline sportive praticate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Rispetto dei compagni di squadra, avversari e arbitr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Collaborazione nel grupp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Tecniche di riscaldamento e allenament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La resistenza organica (concetti di fisiologia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Cenni su apparato locomotore, traumatologia e primo soccors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Storia dei Giochi Olimpic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  <w:t>- Sport ed educazione alimentare (dieta della sportivo, obesità e attività fisica, anoressia e bulimia, doping, droghe, tabagismo, alcool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rPr>
                                      <w:rFonts w:ascii="Arial" w:hAnsi="Arial" w:cs="Calibri"/>
                                      <w:color w:val="000000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 w:ascii="Arial" w:hAnsi="Arial"/>
                                      <w:color w:val="000000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6pt;height:841.9pt;mso-wrap-distance-left:7.05pt;mso-wrap-distance-right:7.05pt;mso-wrap-distance-top:0pt;mso-wrap-distance-bottom:0pt;margin-top:47.75pt;mso-position-vertical-relative:page;margin-left:56.75pt;mso-position-horizontal-relative:page">
                <v:fill opacity="0f"/>
                <v:textbox inset="0in,0in,0in,0in">
                  <w:txbxContent>
                    <w:tbl>
                      <w:tblPr>
                        <w:tblW w:w="97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7"/>
                        <w:gridCol w:w="3257"/>
                        <w:gridCol w:w="3258"/>
                      </w:tblGrid>
                      <w:tr>
                        <w:trPr/>
                        <w:tc>
                          <w:tcPr>
                            <w:tcW w:w="97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Calibri"/>
                                <w:b/>
                                <w:b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b/>
                                <w:color w:val="000000"/>
                                <w:sz w:val="24"/>
                                <w:u w:val="none"/>
                              </w:rPr>
                              <w:t>SCUOLA SECONDARIA DI PRIMO GR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b/>
                                <w:bCs/>
                                <w:color w:val="000000"/>
                                <w:sz w:val="24"/>
                                <w:u w:val="none"/>
                              </w:rPr>
                              <w:t>EDUCAZIONE FISI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b/>
                                <w:bCs/>
                                <w:color w:val="000000"/>
                                <w:sz w:val="24"/>
                                <w:u w:val="none"/>
                              </w:rPr>
                              <w:t>Competen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b/>
                                <w:bCs/>
                                <w:color w:val="000000"/>
                                <w:sz w:val="24"/>
                                <w:u w:val="none"/>
                              </w:rPr>
                              <w:t>(al termine della classe terza)</w:t>
                            </w:r>
                          </w:p>
                        </w:tc>
                        <w:tc>
                          <w:tcPr>
                            <w:tcW w:w="3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b/>
                                <w:bCs/>
                                <w:color w:val="000000"/>
                                <w:sz w:val="24"/>
                                <w:u w:val="none"/>
                              </w:rPr>
                              <w:t>Obiettivi di apprendi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b/>
                                <w:bCs/>
                                <w:color w:val="000000"/>
                                <w:sz w:val="24"/>
                                <w:u w:val="none"/>
                              </w:rPr>
                              <w:t>(al termine della classe terza)</w:t>
                            </w:r>
                          </w:p>
                        </w:tc>
                        <w:tc>
                          <w:tcPr>
                            <w:tcW w:w="3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b/>
                                <w:bCs/>
                                <w:color w:val="000000"/>
                                <w:sz w:val="24"/>
                                <w:u w:val="none"/>
                              </w:rPr>
                              <w:t>Contenu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L’alunno è consapevole delle proprie competenze motorie sia nei punti di forza che nei limiti. Utilizza le abilità motorie e sportive acquisite adattando il movimento in situazione. Utilizza gli aspetti comunicativo-relazionali del linguaggio motorio per entrare in relazione con gli altri, praticando, inoltre, attivamente i valori sportivi (fair – play) come modalità di relazione quotidiana e di rispetto delle regole. Riconosce, ricerca e applica a se stesso comportamenti di promozione dello “star bene” in ordine a un sano stile di vita e alla prevenzione. Rispetta criteri base di sicurezza per sé e per gli altri. È capace di integrarsi nel gruppo, di assumersi responsabilità e di impegnarsi per il bene comune.</w:t>
                            </w:r>
                          </w:p>
                        </w:tc>
                        <w:tc>
                          <w:tcPr>
                            <w:tcW w:w="3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b/>
                                <w:bCs/>
                                <w:i/>
                                <w:color w:val="000000"/>
                                <w:sz w:val="24"/>
                                <w:u w:val="none"/>
                              </w:rPr>
                              <w:t>Il corpo e la sua relazione con lo spazio e il tempo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Saper utilizzare e trasferire le abilità per la realizzazione dei gesti tecnici dei vari sport. Saper utilizzare l’esperienza motoria acquisita per risolvere situazioni nuove o inusuali. Utilizzare e correlare le variabili spazio-temporali funzionali alla realizzazione del gesto tecnico in ogni situazione sportiva. Sapersi orientare nell’ambiente naturale e artificial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b/>
                                <w:bCs/>
                                <w:i/>
                                <w:color w:val="000000"/>
                                <w:sz w:val="24"/>
                                <w:u w:val="none"/>
                              </w:rPr>
                              <w:t xml:space="preserve">Il linguaggio del corpo come modalità comunicativo-espressiva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Conoscere e applicare semplici tecniche di espressione corporea per rappresentare idee, stati d’animo e storie mediante gestualità e posture svolte in forma individuale, a coppie, in gruppo. Saper decodificare i gesti di compagni e avversari in situazione di gioco e di spor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Saper decodificare i gesti arbitrali in relazione all’applicazione del regolamento di gioco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b/>
                                <w:bCs/>
                                <w:i/>
                                <w:color w:val="000000"/>
                                <w:sz w:val="24"/>
                                <w:u w:val="none"/>
                              </w:rPr>
                              <w:t>Il gioco, lo sport, le regole e il fair pla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Padroneggiare le capacità coordinative adattandole alle situazioni richieste dal gioco in forma originale e creativa, proponendo anche varianti. Sa realizzare strategie di gioco, mette in atto comportamenti collaborativi e partecipa in forma propositiva alle scelte della squadr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Conoscere e applicare correttamente il regolamento tecnico degli sport praticati assumendo anche il ruolo di arbitro o di giudic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Saper gestire in modo consapevole le situazioni competitive, in gara e non, con autocontrollo e rispetto per l’altro, sia in caso di vittoria sia in caso di sconfitt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b/>
                                <w:bCs/>
                                <w:i/>
                                <w:color w:val="000000"/>
                                <w:sz w:val="24"/>
                                <w:u w:val="none"/>
                              </w:rPr>
                              <w:t>Salute e benessere, prevenzione e sicurezz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Essere in grado di conoscere i cambiamenti morfologici caratteristici dell’età ed applicarsi a seguire un piano di lavoro consigliato in vista del miglioramento delle prestazioni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Essere in grado di distribuire lo sforzo in relazione al tipo di attività richiesta e di applicare tecniche di controllo respiratorio e di rilassamento muscolare a conclusione del lavoro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Saper disporre, utilizzare e riporre correttamente gli attrezzi salvaguardando la propria e l’altrui sicurezza. Saper adottare comportamenti appropriati per la sicurezza propria e dei compagni anche rispetto a possibili situazioni di pericolo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Praticare attività di movimento per migliorare la propria efficienza fisica riconoscendone i benefici. Conoscere ed essere consapevoli degli effetti nocivi legati all’assunzione di integratori, di sostanze illecite o che inducono dipendenza (doping, droghe, alcool, fumo).</w:t>
                            </w:r>
                          </w:p>
                        </w:tc>
                        <w:tc>
                          <w:tcPr>
                            <w:tcW w:w="3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b/>
                                <w:i/>
                                <w:color w:val="000000"/>
                                <w:sz w:val="24"/>
                                <w:u w:val="none"/>
                              </w:rPr>
                              <w:t>Classe Prim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- Conoscere il gioco, conoscersi attraverso il gioco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giochi polivalent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 xml:space="preserve">- Test capacità coordinative e condizionali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- Preparazione fisica: la resistenza organic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 xml:space="preserve">- Abilità, coordinazione, gioco, attraverso l’utilizzo di piccoli attrezzi e grandi attrezzi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- Sviluppo degli sport individuali (atletica leggera: lanci, salti e corse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- I fondamentali individuali e di squadra dei principali giochi sportivi (Pallavolo, Pallacanestro, Pallamano, ecc…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- Conoscenza delle regole e dei fondamentali delle principali discipline sportive praticat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- Rispetto dei compagni di squadra, avversari e arbitr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- Collaborazione nel grupp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b/>
                                <w:i/>
                                <w:color w:val="000000"/>
                                <w:sz w:val="24"/>
                                <w:u w:val="none"/>
                              </w:rPr>
                              <w:t>Classe Second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- Conoscere il gioco, conoscersi attraverso il gioco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giochi polivalent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 xml:space="preserve">- Test capacità coordinative e condizionali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- Preparazione fisica: la resistenza organic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 xml:space="preserve">- Abilità, coordinazione, gioco, attraverso l’utilizzo di piccoli attrezzi e grandi attrezzi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- Sviluppo degli sport individuali (atletica leggera: lanci, salti e corse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- I fondamentali individuali e di squadra dei principali giochi sportivi (Pallavolo, Pallacanestro, Pallamano, ecc…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- Conoscenza delle regole e dei fondamentali delle principali discipline sportive praticat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- Rispetto dei compagni di squadra, avversari e arbitr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- Collaborazione nel grupp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jc w:val="center"/>
                              <w:rPr>
                                <w:rFonts w:ascii="Arial" w:hAnsi="Arial" w:cs="Calibri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b/>
                                <w:i/>
                                <w:color w:val="000000"/>
                                <w:sz w:val="24"/>
                                <w:u w:val="none"/>
                              </w:rPr>
                              <w:t>Classe Terz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- Conoscere il gioco, conoscersi attraverso il gioco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giochi polivalent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 xml:space="preserve">- Test capacità coordinative e condizionali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- Preparazione fisica: la resistenza organic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 xml:space="preserve">- Abilità, coordinazione, gioco, attraverso l’utilizzo di piccoli attrezzi e grandi attrezzi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- Sviluppo degli sport individuali (atletica leggera: lanci, salti e corse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- I fondamentali individuali e di squadra dei principali giochi sportivi (Pallavolo, Pallacanestro, Pallamano, ecc…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- Conoscenza delle regole e dei fondamentali delle principali discipline sportive praticat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- Rispetto dei compagni di squadra, avversari e arbitr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- Collaborazione nel grupp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- Tecniche di riscaldamento e allenament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- La resistenza organica (concetti di fisiologia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- Cenni su apparato locomotore, traumatologia e primo soccors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- Storia dei Giochi Olimpic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  <w:t>- Sport ed educazione alimentare (dieta della sportivo, obesità e attività fisica, anoressia e bulimia, doping, droghe, tabagismo, alcool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rPr>
                                <w:rFonts w:ascii="Arial" w:hAnsi="Arial" w:cs="Calibri"/>
                                <w:color w:val="000000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Calibri" w:ascii="Arial" w:hAnsi="Arial"/>
                                <w:color w:val="000000"/>
                                <w:sz w:val="24"/>
                                <w:u w:val="no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238" w:right="720" w:gutter="0" w:header="0" w:top="238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Cambria" w:cs="Garamond"/>
      <w:color w:val="0000FF"/>
      <w:sz w:val="22"/>
      <w:szCs w:val="24"/>
      <w:u w:val="single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40:00Z</dcterms:created>
  <dc:creator>azzurra di pietro</dc:creator>
  <dc:description/>
  <cp:keywords/>
  <dc:language>en-US</dc:language>
  <cp:lastModifiedBy>Graphic Designer</cp:lastModifiedBy>
  <dcterms:modified xsi:type="dcterms:W3CDTF">2016-03-09T10:38:00Z</dcterms:modified>
  <cp:revision>5</cp:revision>
  <dc:subject/>
  <dc:title/>
</cp:coreProperties>
</file>