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53"/>
        <w:gridCol w:w="4826"/>
      </w:tblGrid>
      <w:tr>
        <w:trPr/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STITUTO COMPRENSIVO SANT’ILARIO D’EN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RRICOLO VERTICALE</w:t>
            </w:r>
          </w:p>
        </w:tc>
      </w:tr>
      <w:tr>
        <w:trPr/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CUOLA PRIMARIA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LES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mpeten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al termine della classe terza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al termine della classe terza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uti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alunno: comprende brevi messaggi orali e scritti relativi ad ambiti familiari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escrive oralmente e per iscritto, in modo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 xml:space="preserve"> semplice, aspetti del proprio vissuto e del proprio ambiente ed elementi che si riferiscono a bisogni immediat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teragisce nel gioco; comunica in modo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 xml:space="preserve"> comprensibile, anche con espressioni e frasi memorizzate, in scambi di informazioni semplici e di routi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volge i compiti secondo le indicazioni date in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Arial" w:ascii="Arial" w:hAnsi="Arial"/>
                <w:sz w:val="24"/>
                <w:szCs w:val="24"/>
              </w:rPr>
              <w:t xml:space="preserve"> lingua straniera dall’insegnante, chiedendo eventualmente spiegazion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vidua alcuni elementi culturali e coglie rapporti tra forme linguistiche e usi della lingua stranie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scolto (comprensione oral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ndere vocaboli, istruzioni, espressioni e frasi di uso quotidiano, pronunciati chiaramente e lentamente relativi a se stesso, ai compagni, alla famigl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lato (produzione e interazione oral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durre frasi significative riferite ad oggetti, luoghi, persone, situazioni not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eragire con un compagno per presentarsi e/o giocare, utilizzando espressioni e frasi memorizzate adatte alla situazio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ttura (comprensione scritt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re cartoline, biglietti e brevi messaggi, accompagnati preferibilmente da supporti visivi o sonori, cogliendo parole e frasi già acquisite a livello or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Scrittura (produzione scritt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vere parole e semplici frasi di uso quotidiano attinenti alle attività svolte in classe e ad interessi personali e del gruppo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PRI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alu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incipali forme geometr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lor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umeri entro il 10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ggetti scolastic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iocatto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imali della fattor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allowe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ristm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ast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SECOND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ut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lo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getti scolast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Giocattol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umeri entro il 12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li della fatto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ib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allowe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hristm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East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TERZ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getti scolastic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i fino a 2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b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ali selvagg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 del cor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 e strumenti musical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allowe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hristm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ast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al termine della classe quinta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uti</w:t>
            </w:r>
          </w:p>
        </w:tc>
      </w:tr>
      <w:tr>
        <w:trPr>
          <w:trHeight w:val="52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scolto (comprensione orale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omprendere brevi dialoghi, istruzioni, espressioni e frasi di uso quotidiano se pronunciate chiaramente e identificare il tema generale di un discorso in cui si parla di argomenti conosciut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ndere brevi testi multimediali identificandone parole chiave e il senso general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lato (produzione e interazione ora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crivere persone, luoghi e oggetti familiari utilizzando parole e frasi già incontrate ascoltando e/o leggend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nteragire in modo comprensibile con un compagno o un adulto con cui si ha familiarità, utilizzando espressioni e frasi adatte alla situazio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ttura (comprensione scritt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gere e comprendere brevi e semplici testi, accompagnati preferibilmente da supporti visiv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liendo il loro significato globale e identificando parole e frasi familia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Scrittura (produzione scritt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crivere in forma comprensibile messaggi semplici e brevi per presentarsi, per fare gli auguri, per ringraziare o invitare qualcuno, per chiedere o dare notizie, ecc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iflessione sulla lingua e sull’apprendiment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servare coppie di parole simili come suono e distinguerne il signific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sservare parole ed espressioni nei contesti d’uso e coglierne i rapporti di signific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servare la struttura delle frasi e mettere in relazione costrutti e intenzioni comunica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conoscere che cosa si è imparato e che cosa si deve impar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QUART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 del vi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biglia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bi e bevand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i fino a 10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oghi della città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llowe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hristm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aste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 QUI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fabe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arti dell’anno (giorni, mesi, stagioni, data 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zioni della giornata e orolog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zzi di traspor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po  atmosfer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allowe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uy Fawkes Da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hristm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aster.</w:t>
            </w:r>
          </w:p>
        </w:tc>
      </w:tr>
      <w:tr>
        <w:trPr>
          <w:trHeight w:val="569" w:hRule="atLeast"/>
        </w:trPr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A SECONDARIA INGL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mpeten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al termine della classe terza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biettivi di 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al termine della classe terza)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enuti</w:t>
            </w:r>
          </w:p>
        </w:tc>
      </w:tr>
      <w:tr>
        <w:trPr>
          <w:trHeight w:val="1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I traguardi sono riconducibili al Livello A2 del Quadro Comune Europeo di Riferimento per le lin-gue del Consiglio d’Europ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’alunno comprende oralmente e per iscritto i punti essenziali di testi in lingua standard su argo-menti familiari o di studio che affronta normalmente a scuola e nel tempo liber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 oralmente situazioni, racconta avvenimenti ed esperienze personali, espone argomenti di stu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agisce con uno o più interlocutori in contesti familiari e su argomenti no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Legge semplici testi con diverse strategie adeguate allo scop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gge testi informativi e ascolta spiegazioni attinenti a contenuti di studio di altre disciplin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crive semplici resoconti e compone brevi lettere o messaggi rivolti a coetanei e familiar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dividua elementi culturali veicolati dalla lingua materna o di scolarizzazione e li confronta con quelli veicolati dalla lingua straniera, senza atteggiamenti di rifiut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fronta situazioni nuove attingendo al suo repertorio linguistico; usa la lingua per apprendere argomenti anche di ambiti disciplinari diversi e collabora fattivamente con i compagni nella realizzazione di attività e proget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utovaluta le competenze acquisite ed è consapevole del proprio modo di apprendere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colto (comprensione ora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Comprendere i punti essenziali di un discorso, a condizione che venga usata una lingua chiara e che si parli di argomenti familiari, inerenti alla scuola, al tempo libero, ecc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ndividuare l’informazione principale di programmi radiofonici o televisivi su avvenimenti di attualità o su argomenti che riguardino i propri interessi a condizione che il discorso si articolato in modo chiar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ndividuare, ascoltando, termini e informazioni attinenti a contenuti di studio di altre disciplin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arlato (produzione e interazione orale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Descrivere o presentare persone, condizioni di vita o di studio,compiti quotidiani: indicare che cosa piace o non piace; esprimere un’opinione e motivarla con espressioni e frasi connesse in modo semplic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nteragire con uno o più interlocutori, comprendere i punti chiave di una conversazione ed esporre le proprie idee in modo chiaro e comprensibi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Gestire conversazioni di routine, facendo domande e scambiando idee e informazioni in situazioni quotidiane prevedibi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ttura (comprensione scritt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Leggere e individuare informazioni esplicite in brevi testi di uso quotidiano e in lettere personal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Leggere globalmente testi relativamente lunghi per trovare informazioni specifiche relative ai propri interessi e a contenuti di studio di altre disciplin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Leggere testi riguardanti istruzioni per l’uso di un oggetto, per lo svolgimento di giochi, per attività collaborativ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Leggere brevi storie, semplici biografie e testi narrativi più ampi in edizioni gradua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crittura (produzione scritt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rodurre risposte a questionari e formulare domande su test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accontare per iscritto esperienze, esprimendo sensazioni e opinioni con frasi semplic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rivere brevi lettere personali adeguate al destinatario e brevi racconti che si avvalgano di lessico sostanzialmente appropriato e di sintassi element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iflessione sulla lingua e sull’appre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ilevare semplici regolarità e differenze nella forma di testi scritti di uso comun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Confrontare prole e strutture relative a codici verbali divers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ilevare semplici analogie o differenze tra comportamenti e usi legati a lingue divers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iconoscere come si apprende e che cosa ostacola il proprio apprendimento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PRIM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unzioni comunicativ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utar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re istruzioni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iedere / dare informazioni personali (nome, età, provenienza, data di compleanno ecc.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iedere / dire l’ora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arlare di se stessi e di altre persone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lare di ciò che si possiede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rlare di date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dere e dare suggeriment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ammatica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nomi personali soggetto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Be: </w:t>
            </w:r>
            <w:r>
              <w:rPr>
                <w:rFonts w:cs="Arial" w:ascii="Arial" w:hAnsi="Arial"/>
                <w:sz w:val="24"/>
                <w:szCs w:val="24"/>
              </w:rPr>
              <w:t>present simple in tutte le form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gettivi possessiv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gettivi e pronomi dimostrativ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ronomi interrogativi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Who, What, Which. Where, When, How old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Articoli: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a/an, th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plurale dei sostantiv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Have got:</w:t>
            </w:r>
            <w:r>
              <w:rPr>
                <w:rFonts w:cs="Arial" w:ascii="Arial" w:hAnsi="Arial"/>
                <w:sz w:val="24"/>
                <w:szCs w:val="24"/>
              </w:rPr>
              <w:t xml:space="preserve"> tutte le forme del </w:t>
            </w:r>
            <w:r>
              <w:rPr>
                <w:rFonts w:cs="Arial" w:ascii="Arial" w:hAnsi="Arial"/>
                <w:i/>
                <w:sz w:val="24"/>
                <w:szCs w:val="24"/>
              </w:rPr>
              <w:t>Present Simpl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genitivo sassone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preposizioni di luogo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ome/any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There is/There are</w:t>
            </w:r>
            <w:r>
              <w:rPr>
                <w:rFonts w:cs="Arial" w:ascii="Arial" w:hAnsi="Arial"/>
                <w:sz w:val="24"/>
                <w:szCs w:val="24"/>
              </w:rPr>
              <w:t xml:space="preserve"> alla forma affermativa, interrogativa e negativa e risposte brev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Discriminazione tra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They’re/ Their/ There are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Present simple</w:t>
            </w:r>
            <w:r>
              <w:rPr>
                <w:rFonts w:cs="Arial" w:ascii="Arial" w:hAnsi="Arial"/>
                <w:sz w:val="24"/>
                <w:szCs w:val="24"/>
              </w:rPr>
              <w:t xml:space="preserve">: forma affermativa e variazioni ortografiche, forma negativa, interrogativa </w:t>
            </w:r>
            <w:r>
              <w:rPr>
                <w:rFonts w:cs="Arial" w:ascii="Arial" w:hAnsi="Arial"/>
                <w:i/>
                <w:sz w:val="24"/>
                <w:szCs w:val="24"/>
              </w:rPr>
              <w:t>short answer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verbi di frequenz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posizioni di tempo: in/ on/ a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ssico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aesi e nazionalit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famiglia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ze della cas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bili ed accesso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routine quotidian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e scolastich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vilt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autore di racconti per l’infanzia e l’ambiente culturale e geografico del Regno Uni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SECOND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nzioni comunicative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arlare di quello che si sa fare, di ciò che piace e ciò che non piac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e proposte e dare suggerimenti ,fare un invit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e acquisti in un negozio di abbiglia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vere le perso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lare di vacanze passat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are un biglietto del cinem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e un ordine al ristoran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ammatica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passo forma aff., neg., interr. e risposte brevi del Present Simple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How often</w:t>
            </w:r>
            <w:r>
              <w:rPr>
                <w:rFonts w:cs="Arial" w:ascii="Arial" w:hAnsi="Arial"/>
                <w:sz w:val="24"/>
                <w:szCs w:val="24"/>
              </w:rPr>
              <w:t xml:space="preserve"> e le espressioni di frequenza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Love, like, hate </w:t>
            </w:r>
            <w:r>
              <w:rPr>
                <w:rFonts w:cs="Arial" w:ascii="Arial" w:hAnsi="Arial"/>
                <w:sz w:val="24"/>
                <w:szCs w:val="24"/>
              </w:rPr>
              <w:t>+ nome o pronome complemento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 pronomi personali complemento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so di </w:t>
            </w:r>
            <w:r>
              <w:rPr>
                <w:rFonts w:cs="Arial" w:ascii="Arial" w:hAnsi="Arial"/>
                <w:i/>
                <w:sz w:val="24"/>
                <w:szCs w:val="24"/>
              </w:rPr>
              <w:t>can</w:t>
            </w:r>
            <w:r>
              <w:rPr>
                <w:rFonts w:cs="Arial" w:ascii="Arial" w:hAnsi="Arial"/>
                <w:sz w:val="24"/>
                <w:szCs w:val="24"/>
              </w:rPr>
              <w:t xml:space="preserve">  (abilità)alla forma affermativa, negativa, interrogativa e risposte brevi e gradi di abilit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mperativ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o di </w:t>
            </w:r>
            <w:r>
              <w:rPr>
                <w:rFonts w:cs="Arial" w:ascii="Arial" w:hAnsi="Arial"/>
                <w:i/>
                <w:sz w:val="24"/>
                <w:szCs w:val="24"/>
              </w:rPr>
              <w:t>Why/becaus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l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Present continuous</w:t>
            </w:r>
            <w:r>
              <w:rPr>
                <w:rFonts w:cs="Arial" w:ascii="Arial" w:hAnsi="Arial"/>
                <w:sz w:val="24"/>
                <w:szCs w:val="24"/>
              </w:rPr>
              <w:t xml:space="preserve"> nelle forme affermativa, negativa, interrogativa, risposte brevi e variazioni ortografiche e con i pronomi interrogativ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ze nell’uso del Present simple e continuou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l present continuous per il futur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pronomi possessiv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Past Simple</w:t>
            </w:r>
            <w:r>
              <w:rPr>
                <w:rFonts w:cs="Arial" w:ascii="Arial" w:hAnsi="Arial"/>
                <w:sz w:val="24"/>
                <w:szCs w:val="24"/>
              </w:rPr>
              <w:t xml:space="preserve"> del verbo </w:t>
            </w:r>
            <w:r>
              <w:rPr>
                <w:rFonts w:cs="Arial" w:ascii="Arial" w:hAnsi="Arial"/>
                <w:i/>
                <w:sz w:val="24"/>
                <w:szCs w:val="24"/>
              </w:rPr>
              <w:t>be</w:t>
            </w:r>
            <w:r>
              <w:rPr>
                <w:rFonts w:cs="Arial" w:ascii="Arial" w:hAnsi="Arial"/>
                <w:sz w:val="24"/>
                <w:szCs w:val="24"/>
              </w:rPr>
              <w:t xml:space="preserve"> nella forma affermativa, negativa, interrogativa e risposte brev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espressioni di tempo al passat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Past simple</w:t>
            </w:r>
            <w:r>
              <w:rPr>
                <w:rFonts w:cs="Arial" w:ascii="Arial" w:hAnsi="Arial"/>
                <w:sz w:val="24"/>
                <w:szCs w:val="24"/>
              </w:rPr>
              <w:t xml:space="preserve"> dei verbi regolari alla forma affermativa, variazioni ortografiche, negativa, interrogativa e risposte brev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paradigma dei verbi irregolar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stantivi numerabili e non numerabil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ome/any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lot of/many/much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many/how much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 little/ a few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Lessico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t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ttività del tempo liber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bigliament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zioni fisich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menti e generi musical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tempo atmosferi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generi cinematografic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bi e bevand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ntità e recipient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viltà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autore di racconti per l’infanzia e l’ambiente culturale e geografico del Regno Uni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LASSE TERZ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unzioni comunicative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are biglietti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ll’aereoport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lla stazione dei tren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unciare un crimin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iedere informazioni turistich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notare e fare il check in hote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ammatic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Present perfect</w:t>
            </w:r>
            <w:r>
              <w:rPr>
                <w:rFonts w:cs="Arial" w:ascii="Arial" w:hAnsi="Arial"/>
                <w:sz w:val="24"/>
                <w:szCs w:val="24"/>
              </w:rPr>
              <w:t xml:space="preserve"> forma affermativa, negativa, interrogativa e risposte brev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ever/neve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been/gon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st/yet/already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/sinc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ifferenze nell’uso tra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Present Perfect 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Simple Pas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 pronomi relativi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 xml:space="preserve"> who,which, tha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Past </w:t>
            </w:r>
            <w:r>
              <w:rPr>
                <w:rFonts w:cs="Arial" w:ascii="Arial" w:hAnsi="Arial"/>
                <w:sz w:val="24"/>
                <w:szCs w:val="24"/>
              </w:rPr>
              <w:t xml:space="preserve">continuous: forma affermativa, negativa, interrogativa e risposte brevi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Uso di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Whil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Past continuous e past simple – when/whi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Going to</w:t>
            </w:r>
            <w:r>
              <w:rPr>
                <w:rFonts w:cs="Arial" w:ascii="Arial" w:hAnsi="Arial"/>
                <w:sz w:val="24"/>
                <w:szCs w:val="24"/>
              </w:rPr>
              <w:t>: forma affermativa, negativa, interrogativa e risposte brevi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Will</w:t>
            </w:r>
            <w:r>
              <w:rPr>
                <w:rFonts w:cs="Arial" w:ascii="Arial" w:hAnsi="Arial"/>
                <w:sz w:val="24"/>
                <w:szCs w:val="24"/>
              </w:rPr>
              <w:t xml:space="preserve"> per il futuro: forma affermativa, interrogativa, negativa e risposte brev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ze nell’uso tra le tre forme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periodo ipotetico di I tipo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erbi seguiti dal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inf. </w:t>
            </w:r>
            <w:r>
              <w:rPr>
                <w:rFonts w:cs="Arial" w:ascii="Arial" w:hAnsi="Arial"/>
                <w:sz w:val="24"/>
                <w:szCs w:val="24"/>
              </w:rPr>
              <w:t xml:space="preserve"> o dalla forma in </w:t>
            </w:r>
            <w:r>
              <w:rPr>
                <w:rFonts w:cs="Arial" w:ascii="Arial" w:hAnsi="Arial"/>
                <w:i/>
                <w:sz w:val="24"/>
                <w:szCs w:val="24"/>
              </w:rPr>
              <w:t>-ing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verbi modal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i avverbi di modo: regolari, irregolari, variazioni ortografich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comparativo di maggioranza degli aggettivi: monosillabici e bisillabici, plurisillabici, irregolar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l comparativo di minoranza con </w:t>
            </w:r>
            <w:r>
              <w:rPr>
                <w:rFonts w:cs="Arial" w:ascii="Arial" w:hAnsi="Arial"/>
                <w:i/>
                <w:sz w:val="24"/>
                <w:szCs w:val="24"/>
              </w:rPr>
              <w:t>les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l comparativo di uguaglianza </w:t>
            </w:r>
            <w:r>
              <w:rPr>
                <w:rFonts w:cs="Arial" w:ascii="Arial" w:hAnsi="Arial"/>
                <w:i/>
                <w:sz w:val="24"/>
                <w:szCs w:val="24"/>
              </w:rPr>
              <w:t>as ….a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superlativo  relativo degli aggettivi monosillabici e bisillabici, plurisillabici, irregola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 superlativo assolut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ssico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fession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mezzi di trasport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erienze entusiasmant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m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nologia e attività sul web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imenti ed emozion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l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grafia e caratteristiche geografich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ozioni e sentiment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viltà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Un autore della letteratura del Regno Unit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pprofondimenti storico geografico e culturali di nazioni anglofone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Importanti personalità del mondo contemporane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7:00Z</dcterms:created>
  <dc:creator>PAOLO</dc:creator>
  <dc:description/>
  <cp:keywords/>
  <dc:language>en-US</dc:language>
  <cp:lastModifiedBy>Graphic Designer</cp:lastModifiedBy>
  <dcterms:modified xsi:type="dcterms:W3CDTF">2016-03-09T10:51:00Z</dcterms:modified>
  <cp:revision>8</cp:revision>
  <dc:subject/>
  <dc:title/>
</cp:coreProperties>
</file>