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15"/>
      </w:tblGrid>
      <w:tr>
        <w:trPr/>
        <w:tc>
          <w:tcPr>
            <w:tcW w:w="1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STITUTO COMPRENSIVO SANT’ILARIO D’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</w:rPr>
              <w:t>CURRICOLO VERTICALE</w:t>
            </w:r>
          </w:p>
        </w:tc>
      </w:tr>
      <w:tr>
        <w:trPr/>
        <w:tc>
          <w:tcPr>
            <w:tcW w:w="1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PRIMA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SICA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l termine della scuola primaria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al termine della classe quinta scuola primaria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TENUTI 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provvisa liberamente e in modo creativo, imparando gradualmente a dominare tecniche e materiali, suoni e silenzi. 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e, da solo e in gruppo, semplici brani vocali o strumentali, appartenenti a generi e culture differenti, utilizzando anche strumenti didattici e auto-costruiti.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iconosce gli elementi costitutivi di un semplice brano musicale, utilizzandoli nella pratica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re voce, strumenti e nuove tecnologie sonore in modo creativo e consapevole, ampliando con gradualità le proprie capacità di invenzione e improvvisazione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collettivamente e individualmente brani vocali/strumentali anche polifonici, curando l’intonazione, l’espressività e l’interpretazione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utare aspetti funzionali ed estetici in brani musicali di vario genere e stile, in relazione al riconoscimento di culture, di tempi e luoghi diversi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 e classificare gli elementi costitutivi basilari del linguaggio musicale all’interno di brani di vario genere e provenienza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gli elementi basilari di brani musicali e di eventi sonori attraverso sistemi simbolici convenzionali e non convenzionali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567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 gli usi, le funzioni e i contesti della musica e dei suoni nella realtà multimediale (cinema, televisione, computer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PRIMA- SECON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silenz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ntrasto suono – silenzi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oni e rumori Suoni del corpo Suoni dell’amb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scolto di brani music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zione di suoni con il corpo Produzione di suoni con oggetti e strumenti Canto corale Musica e movimento Sequenze ritm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egni Uso dei colori, linee, figure geometriche Semplici partiture con simboli non convenzion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TER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bienti sonori Caratteristiche dei suoni (timbro, durata, intensità, altezza) Analisi di semplici brani music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o della vo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o di strumenti music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zione e riproduzione di sempl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ni vocali strument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quenze sonore Partiture ritm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-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bienti sonori Generi musicali Utilizzo di strumenti multimediali Parametri del suo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lla voce Uso del corpo Uso di strumenti Intonazione ed espressivi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ture ritmiche Semplici partiture musicali Codice musicale.</w:t>
            </w:r>
          </w:p>
        </w:tc>
      </w:tr>
      <w:tr>
        <w:trPr/>
        <w:tc>
          <w:tcPr>
            <w:tcW w:w="1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UOLA SECONDARIA DI PRIMO G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SICA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al termine della scuola secondaria di primo grad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alunno partecipa in modo attivo alla realizzazione di esperienze musicali attraverso l’esecuzione e l’interpretazione di brani strumentali e vocali appartenenti a generi e culture different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a diversi sistemi di notazione funzionali alla lettura, all’analisi e alla produzione di brani music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È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nde e valuta eventi, materiali, opere musicali riconoscendone i significati, anche in relazione alla propria esperienza musicale e ai diversi contesti storico-culturali. 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gra con altri saperi e altre pratiche artistiche le proprie esperienze musicali, servendosi anche di appropriati codici e sistemi di codific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al termine della classe terza scuola secondaria di primo grado)</w:t>
            </w:r>
          </w:p>
          <w:p>
            <w:pPr>
              <w:pStyle w:val="Indicazioninormal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in modo espressivo, collettivamente e individualmente, brani vocali e strumentali di diversi generi e stili, anche avvalendosi di strumentazioni elettroniche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mprovvisare, rielaborare, comporre brani musicali vocali e strumentali, utilizzando sia strutture aperte, sia semplici schemi ritmico-melodici. 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 e classificare anche stilisticamente i più importanti elementi costitutivi del linguaggio musicale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, descrivere e interpretare in modo critico opere d’arte musicali e progettare/realizzare eventi sonori che integrino altre forme artistiche, quali danza, teatro, arti visive e multimediali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odificare e utilizzare la notazione tradizionale e altri sistemi di scrittura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ientare la costruzione della propria identità musicale, ampliarne l’orizzonte valorizzando le proprie esperienze, il percorso svolto e le opportunità offerte dal contesto.</w:t>
            </w:r>
          </w:p>
          <w:p>
            <w:pPr>
              <w:pStyle w:val="Indicazioninormale"/>
              <w:numPr>
                <w:ilvl w:val="0"/>
                <w:numId w:val="3"/>
              </w:numPr>
              <w:spacing w:before="0" w:after="0"/>
              <w:ind w:left="709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cedere alle risorse musicali presenti in rete e utilizzare software specifici per elaborazioni sonore e musical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U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prim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quisizione di semplici elementi di strutture ritmico-melodiche, applicate alla pratica vocale e strumentale (flauto dolce, chitarra, tastiera, strumentario Orff…). Lettura di brani fino ad una alterazione in chiave, punto di valore alla minima e semiminima, segni di richiamo, di dinamica e di agog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elaborazione creativa e personale di elementi di grammatica music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tica vocale attraverso la lettura cantata per potenziare l’orecchio melodico e acquisire un personale metodo di studi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toria della musica: dalle origini al Medioe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secon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cquisizione progressiva e  potenziata di elementi grammaticali del codice (punto di valore alla croma, sincope, controtempo, segni di articolazio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ziamento dell’acquisizione di ascolto e riproduzione degli  intervalli fino alla quinta giu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icazione delle famiglie strument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toria della musica: dal Medioevo al tardo Barocc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ter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preparazione al programma d’Esame di Stato, consolidamento attraverso la pratica strumentale e vocale degli elementi grammaticali acquisiti, ampliando la conoscenza con lo studio di tonalità fino a due alterazioni in chiave e momentane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etamento della serie di intervalli della scala musicale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oria della musica: dal ‘ 700 ai nuovi linguaggi musicali attraverso l’ascolto, passando per l’esperienza afroamericana del blues e del jazz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vorire la trasversalità e la interdisciplinarità dei contenuti e delle attività di cui sopra attraverso momenti di partecipazione ed esecuzione strumentale e/o vocale programmati durante l’anno scolas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entrocorpodeltestoCarattere">
    <w:name w:val="Rientro corpo del testo Carattere"/>
    <w:qFormat/>
    <w:rPr>
      <w:sz w:val="22"/>
      <w:szCs w:val="22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azioninormale">
    <w:name w:val="Indicazioni normale"/>
    <w:basedOn w:val="Normal"/>
    <w:qFormat/>
    <w:pPr>
      <w:widowControl w:val="false"/>
      <w:spacing w:lineRule="auto" w:line="240" w:before="0" w:after="28"/>
      <w:ind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TextBodyIndent">
    <w:name w:val="Body Text Indent"/>
    <w:next w:val="Indicazioninormale"/>
    <w:pPr>
      <w:widowControl/>
      <w:bidi w:val="0"/>
      <w:spacing w:lineRule="auto" w:line="276" w:before="0" w:after="120"/>
      <w:ind w:left="283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9:00Z</dcterms:created>
  <dc:creator>lore</dc:creator>
  <dc:description/>
  <cp:keywords/>
  <dc:language>en-US</dc:language>
  <cp:lastModifiedBy>Graphic Designer</cp:lastModifiedBy>
  <dcterms:modified xsi:type="dcterms:W3CDTF">2016-03-16T22:30:00Z</dcterms:modified>
  <cp:revision>4</cp:revision>
  <dc:subject/>
  <dc:title/>
</cp:coreProperties>
</file>