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15"/>
        <w:gridCol w:w="4809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STITUTO COMPRENSIVO SANT’ILARIO D’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RICOLO VERTICAL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 PRIMAR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EMATIC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per lo sviluppo delle competenz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 di apprendiment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ut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L TERMINE DELLA CLASSE TERZA 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ELLA SCUOLA PRIMAR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viluppa un atteggiamento positivo rispetto alla matematica, attraverso esperienze significative, che gli hanno fatto intuire come gli strumenti matematici che ha imparato ad utilizzare siano utili per operare nella real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’alunno si muove con sicurezza nel calcolo scritto e mentale con i numeri natur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e rappresenta forme del piano e dello spazio, relazioni e strutture che si trovano in natura o che sono state create dall’uo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ve, denomina e classifica figure in base a caratteristiche geometriche, ne determina misure, progetta e costruisce modelli concreti di vario t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 strumenti per il disegno geometrico (riga, squadra) e i più comuni strumenti di misura (metro, …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erca dati per ricavare informazioni e costruisce rappresentazioni (tabelle e grafici). Ricava informazioni anche da dati rappresentati in tabelle e gra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e quantifica, in casi semplici, situazioni di incertez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gge e comprende testi che coinvolgono aspetti logici e matemat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iesce a risolvere facili problemi in tutti gli ambiti di contenuto, mantenendo il controllo sia sul processo risolutivo, sia sui risultati. Descrive il procedimento seguito e riconosce strategie di soluzione diversa dalla prop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Riconosce e utilizza rappresentazioni diverse di oggetti matematici (numeri decimali, frazioni, scale di riduzione …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UM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re oggetti o eventi, a voce e mentalmente, in senso progressivo e regressivo e per salti di due, tre…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e scrivere i numeri naturali in notazione decimale, avendo consapevolezza della notazione posizionale; confrontarli e ordinarli, anche rappresentandoli sulla rett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ire mentalmente semplici operazioni con i numeri naturali e verbalizzare le procedure di calcol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re con sicurezza le tabelline della moltiplicazione dei numeri fino a 10. Eseguire le operazioni con i numeri naturali  con gli algoritmi scritti usual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, scrivere, confrontare numeri decimali, rappresentarli sulla retta ed eseguire semplici addizioni e sottrazioni, anche con riferimento alle monete o ai risultati di semplici mis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PAZIO E FIG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cepire la propria posizione nello spazio e stimare distanze e volumi a partire dal proprio corp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care la posizione di oggetti nello spazio fisico, sia rispetto al soggetto, sia rispetto ad altre persone o oggetti, usando termini adeguati (sopra/sotto, davanti/dietro, destra/sinistra, dentro/fuori)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ire un semplice percorso partendo dalla descrizione verbale o dal disegno, descrivere un percorso che si sta facendo e dare istruzioni a qualcuno  perché compia il percorso desiderat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re, denominare figure geometr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egnare figure geometriche e costruire modelli materiali anche nello spazio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RELAZIONI, DATI E PREVIS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ificare numeri, figure, oggetti in base a una o più proprietà, utilizzando rappresentazioni opportune, a seconda dei contesti e dei fi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gomentare sui criteri che sono stati usati per realizzare classificazioni e ordinamenti assegna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e rappresentare relazioni e dati con diagrammi, schemi e tabell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urare grandezze (lunghezze, tempo, ecc) utilizzando sia unità arbitrarie sia unità e strumenti convenzionali (metro, orologio, ecc)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UM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1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 di ogget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azioni progressive e regressive a voce, con ogget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(lettura e scrittura) dei numeri entro il 10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iazioni di ogget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i tra numeri ( &gt; &lt; = 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inamenti in senso progressivo e regressi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zioni su retta numer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cedente successivo di un dato nume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olo orale e scritto entro il 20 (add e sot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deutica al valore posizionale delle cif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zioni problema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2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azioni progressive e regress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(lettura e scrittura) dei numeri entro 100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i tra numeri (&gt;&lt;=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inamenti in senso progressivo e regressivo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zione su retta numer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precedente  e il successivo di un numero d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olo orale e scritto anche oltre il 10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quattro operazioni (divisione come operazione inversa moltiplicazion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elli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e posizionale delle cif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zioni problema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3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azioni progressive e regress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(lettura e scrittura)dei numeri  entro 10 00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e posizionale delle cif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zione dei numeri sulla retta numer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precedente e il successivo di un dato nume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inamenti di nume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e tra numeri e tra operazioni (&gt;&lt;=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olo orale e scritto (proprietà delle operazion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goritmi delle 4 oper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zioni e numeri decim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zioni problema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PAZIO E FIG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1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izzare oggetti nello spazio e percorsi (concetti topologic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oni interne ed ester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figure geometr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2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imento e denominazione delle principali figure geometriche solide e  parti che le compongo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imento delle principali figure geometriche pia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met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3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figure solide nelle loro parti composi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nee: classific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figure piane: riconoscimento e denomin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go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met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andimenti e riduzioni ( cenn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viduazione del contorno di una figura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estensione di fig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RELAZIONI, DATI E PREVIS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1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ificazione, confronto e raggruppamenti di oggetti e figure: formulazione e argomentazione dei crite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i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ccessioni e regolarità (ritm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2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viduazione, descrizione e costruzione di relazioni significati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uccessioni e regolarità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ccio ai concetti di certo, possibile e impossibi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urazioni di grandezze con unità di misura arbitra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3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delle unità di misura convenzionali relative alla lunghez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ruzione di modelli materiali per la comprensione e la stima di alcune grandezz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dell’unità di misura del denaro: eu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tto di possibile, certo, impossibi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 TERMINE DELLA CLASSE QUINTA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LLA SCUOLA PRIMAR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viluppa un atteggiamento positivo rispetto alla matematica, attraverso esperienze significative, che gli hanno fatto intuire come gli strumenti matematici che ha imparato ad utilizzare siano utili per operare nella real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alunno si muove con sicurezza nel calcolo scritto e mentale con i numeri naturali e sa valutare l’opportunità di ricorrere ad una calcolatri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e rappresenta forme del piano e dello spazio, relazioni e strutture che si trovano in natura o che sono state create dall’uo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ve, denomina e classifica figure in base a caratteristiche geometriche, ne determina misure, progetta e costruisce modelli concreti di vario ti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 strumenti per il disegno geometrico (riga, compasso, squadra) e i più comuni strumenti di misura (metro, goniometro…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erca dati per ricavare informazioni e costruisce rappresentazioni (tabelle e grafici). Ricava informazioni anche da dati rappresentati in tabelle e graf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e quantifica, in casi semplici, situazioni di incertez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gge e comprende testi che coinvolgono aspetti logici e matemat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iesce a risolvere facili problemi in tutti gli ambiti di contenuto, mantenendo il controllo sia sul processo risolutivo, sia sui risultati. Descrive il procedimento seguito e riconosce strategie di soluzione diversa dalla prop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ruisce ragionamenti formulando ipotesi, sostenendo le proprie idee e confrontandosi con il punto di vista di alt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e utilizza rappresentazioni diverse di oggetti matematici (numeri decimali, frazioni, percentuali, scale di riduzione…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UM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, scrivere, confrontare numeri decimal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ire le quattro operazioni con sicurezza, valutando l’opportunità di ricorrere al calcolo mentale, scritto o con la calcolatrice a seconda delle situazion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ire la divisione con il resto fra numeri naturali; individuare multipli e divisori di un numer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imare il risultato di un’oper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re con le frazioni e riconoscere frazioni equivalen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re numeri decimali, frazioni e percentuali per descrivere situazioni quotidia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re i numeri interi negativi in contesti concre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i numeri conosciuti sulla retta e utilizzare scale graduate in contesti significativi per le scienze e per la tecnic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Conoscere sistemi di notazione dei numeri che sono o sono stati in uso in luoghi, tempi e culture diverse dalla nostra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PAZIO  E FIG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vere, denominare e classificare figure geometriche, identificando elementi significativi e simmetrie, anche al fine di farle riprodurre ad altr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produrre una figura in base ad una descrizione, utilizzando gli strumenti opportuni (carta a quadretti, riga e compasso, squadre, software di geometria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re il piano cartesiano per localizzare pun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ruire e utilizzare modelli materiali nello spazio e nel piano come supporto ad una prima capacità di visualizza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re figure ruotate, traslate e rifless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rontare e misurare angoli utilizzando proprietà e strumen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re e distinguere fra loro i concetti di perpendicolarità, parallelismo, orizzontalità, verticalità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produrre in scala una figura assegnata (utilizzando, ad esempio la scala a quadretti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erminare il perimetro di una figura utilizzando le più comuni formule o altri procedimen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erminare l’area di rettangoli e triangoli e di altre figure per scomposizione o utilizzando le più comuni formul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re rappresentazioni piane di oggetti tridimensionali, identificare punti di vista diversi di uno stesso oggetto (dall’alto, di fronte, ecc)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RELAZIONI, DATI E PREVIS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relazioni e dati e, in situazioni significative, utilizzare le rappresentazioni per ricavare informazioni, formulare giudizi e prendere decision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are le nozioni di frequenza, di moda e di media aritmetica, se adeguata alla tipologia dei dati a disposizion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problemi con tabelle e grafici che ne esprimano la struttur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re le principali unità di misura per lunghezze, angoli, aree, volumi/capacità, intervalli temporali, masse, pesi per effettuare misure e stim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are da un’unità di misura ad un’altra, limitatamente alle unità di uso più comune, anche nel contesto del sistema monetari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re e descrivere regolarità in una sequenza di numeri o di figure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NUME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4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noscenza dei numeri ( lettura, scrittura) oltre il 10 000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umeri decimali e loro rappresentazione sulla retta numer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zioni con numeri interi e decim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e posizion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inamento e confronto con &lt; &gt; =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 e diviso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rietà delle operazioni come facilitatori del calcolo or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goritmi delle 4 oper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tuazioni problema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5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(lettura e scrittura) dei numeri entro i miliard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zioni con i numeri decim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 e divisori di un numer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ime numeriche e approssim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zioni e percentu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i negativi (relativi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zione dei numeri sulla retta numer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e posizionale delle cif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goritmi 4 oper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inamento e confronto con &lt; &gt; =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tuazioni problema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PAZIO E FIG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4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ificazione e descrizione di poligoni ed identificazione dei loro elementi significativ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goli e loro classifica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ometrie del pi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estensione e congruenz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gure equiperimetr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llelismo e perpendicolari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tto di superfi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andimenti e ridu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ncetto di perimetro e calcol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5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zione e classificazione di figure geometriche piane con identificazione degli elementi significativi ( assi di simmetria, diagonali, basi, altezze, angoli, vertici, raggio, diametro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tto di ar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olo dell’area di triangoli e quadrilateri (solo formula dirett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figure con strumenti opportu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no cartesiano ( primo quadrant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ometr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RELAZIONI, DATI E PREVIS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4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delle unità di misura convenzionali (massa, capacità, ampiezza, sistema monetario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plici equivalenz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zione di problemi con tabelle e grafici che ne esprimano la strutt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ocalizzazione di  punti sul piano cartesian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zione al concetto di media aritme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rto, possibile, impossibi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iconoscimento e descrizione di regolarità in una sequenza di numeri o fig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lasse 5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ruzione di modelli materiali in supporto alla visualizzazione e alla stima di grandezze (anche di misure di superficie e di volume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re le principali unità di misura per le lunghezze, aree, volumi, capacità,  tempo, mas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im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valenze anche tra le misure di superfic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imento e descrizione di regolarità in una sequenza di numeri o figu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lemi in situazioni significa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o di rappresentazioni per ricavare informazioni, formulare giudizi, prendere decis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tto di possibilità e, in semplici casi, sua quantificazione (probabilità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a, media aritmetica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  <w:szCs w:val="24"/>
        </w:rPr>
        <w:t>Classe Prim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/>
        <w:t xml:space="preserve"> Scuola Secondaria di 1° Grado</w:t>
      </w:r>
    </w:p>
    <w:tbl>
      <w:tblPr>
        <w:tblW w:w="1352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7"/>
        <w:gridCol w:w="4507"/>
        <w:gridCol w:w="4508"/>
      </w:tblGrid>
      <w:tr>
        <w:trPr>
          <w:tblHeader w:val="true"/>
          <w:trHeight w:val="51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276"/>
              <w:ind w:left="227" w:right="2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DI COMPETENZE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276"/>
              <w:ind w:left="357" w:right="19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 APPRENDIMENT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lineRule="auto" w:line="276"/>
              <w:ind w:left="357" w:right="25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</w:tr>
      <w:tr>
        <w:trPr/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i</w:t>
            </w:r>
          </w:p>
        </w:tc>
      </w:tr>
      <w:tr>
        <w:trPr>
          <w:trHeight w:val="7244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traguardiProgrammazione"/>
              <w:tabs>
                <w:tab w:val="clear" w:pos="142"/>
                <w:tab w:val="left" w:pos="652" w:leader="none"/>
                <w:tab w:val="left" w:pos="794" w:leader="none"/>
                <w:tab w:val="left" w:pos="1134" w:leader="none"/>
                <w:tab w:val="left" w:pos="1418" w:leader="none"/>
              </w:tabs>
              <w:spacing w:before="100" w:after="160"/>
              <w:ind w:left="227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alunno si muove con sicurezza nel calcolo scritto e mentale con i numeri naturali e sa valutare l’opportunità di ricorrere a una calcolatrice.</w:t>
            </w:r>
          </w:p>
          <w:p>
            <w:pPr>
              <w:pStyle w:val="10traguardiProgrammazione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pacing w:before="100" w:after="160"/>
              <w:ind w:left="227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erca dati per ricavare informazioni e costruisce rappresentazioni (tabelle e grafici). Ricava informazioni anche da dati rappresentati in tabelle e grafici.</w:t>
            </w:r>
          </w:p>
          <w:p>
            <w:pPr>
              <w:pStyle w:val="10traguardiProgrammazione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pacing w:before="100" w:after="160"/>
              <w:ind w:left="227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 e comprende testi che coinvolgono aspetti logici e matematici.</w:t>
            </w:r>
          </w:p>
          <w:p>
            <w:pPr>
              <w:pStyle w:val="10traguardiProgrammazione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pacing w:before="100" w:after="160"/>
              <w:ind w:left="227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esce a risolvere facili problemi in tutti gli ambiti di contenuto, mantenendo il controllo sia sul processo risolutivo, sia sui risultati.</w:t>
            </w:r>
          </w:p>
          <w:p>
            <w:pPr>
              <w:pStyle w:val="10traguardiProgrammazione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pacing w:before="100" w:after="160"/>
              <w:ind w:left="227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ve, anche in forma scritta, il procedimento seguito e riconosce strategie di soluzione diverse dalla propria.</w:t>
            </w:r>
          </w:p>
          <w:p>
            <w:pPr>
              <w:pStyle w:val="10traguardiProgrammazione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pacing w:before="100" w:after="160"/>
              <w:ind w:left="227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struisce ragionamenti formulando ipotesi, sostenendo le proprie idee e confrontandosi con il punto di vista degli altri.</w:t>
            </w:r>
          </w:p>
          <w:p>
            <w:pPr>
              <w:pStyle w:val="10traguardiProgrammazione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pacing w:before="100" w:after="160"/>
              <w:ind w:left="227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e rappresenta forme del piano e dello spazio, relazioni e strutture che si trovano in natura o che sono state create dall’uomo.</w:t>
            </w:r>
          </w:p>
          <w:p>
            <w:pPr>
              <w:pStyle w:val="10PROGRtesto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227" w:right="2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 strumenti per il disegno geometrico (riga, compasso, squadra) e i più comuni strumenti di misura (metro, goniometro…).</w:t>
            </w:r>
          </w:p>
          <w:p>
            <w:pPr>
              <w:pStyle w:val="10PROGRtesto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227" w:right="2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 rafforzato un atteggiamento positivo rispetto alla matematica, attraverso esperienze significative, che gli hanno fatto intuire come gli strumenti matematici che ha imparato a utilizzare siano utili per operare nella realtà.</w:t>
            </w:r>
          </w:p>
          <w:p>
            <w:pPr>
              <w:pStyle w:val="10traguardiProgrammazione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pacing w:before="100" w:after="160"/>
              <w:ind w:left="227" w:right="23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Programmazione"/>
              <w:tabs>
                <w:tab w:val="clear" w:pos="142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ire addizioni, moltiplicazioni, sottrazioni e divisioni tra numeri naturali, quando possibile a mente oppure utilizzando gli usuali algoritmi scritti o le calcolatrice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re stime approssimative al risultato di una operazione, anche per controllare la plausibilità di un calcolo già fatto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re la notazione usuale per le potenze con esponente intero positivo, consapevoli del significato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are le proprietà delle potenze anche per semplificare calcoli e notazioni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ndividuare multipli e divisori di un numero naturale e multipli e divisori comuni a più numeri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re il significato e l’utilità del multiplo comune più piccolo e del divisore comune più grande, in matematica e in diverse situazioni concrete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omporre i numeri naturali in fattori primi e conoscere l’utilità di tale scomposizione per diversi fini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vere con una espressione numerica la sequenza di operazioni che fornisce la soluzione di un problema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numeri e  frazioni sulla retta numerica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 il significato di frazione e la sa applicare come operatore e come quoziente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 e utilizza il concetto di frazione equivalente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eseguire addizioni, sottrazioni, moltiplicazioni, divisioni e confronti tra frazioni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eseguire espressioni con le frazioni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risolvere problemi diretti e inversi con le frazioni e mettere in atto strategie risolutive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I numeri naturali. Cifre e numeri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a decimale e posizionale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zioni con numeri naturali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rietà delle quattro operazioni (cenni)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tenze di numeri naturali e loro proprietà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ressioni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teri di divisibilità e scomposizione in fattori primi</w:t>
            </w:r>
          </w:p>
          <w:p>
            <w:pPr>
              <w:pStyle w:val="Normal"/>
              <w:tabs>
                <w:tab w:val="clear" w:pos="708"/>
                <w:tab w:val="left" w:pos="446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.C.D. e m.c.m.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odi di risoluzione dei problemi (metodo grafico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zione come operator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azione come quozient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ronto tra numeri razionali (tipi di frazioni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ppresentazione grafica delle frazioni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erazioni aritmetiche con le frazion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spressioni con le frazion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blemi con le frazioni anche in ambito geometrico </w:t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azio e figure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227" w:right="230" w:hanging="0"/>
              <w:rPr>
                <w:rFonts w:ascii="Arial" w:hAnsi="Arial" w:eastAsia="SimSun;宋体" w:cs="Arial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 w:bidi="hi-I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re le principali unità di misura per lunghezze, angoli, ecc., per effettuare misure e stime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produrre figure e disegni geometrici, utilizzando in modo appropriato e con accuratezza opportuni strumenti (riga, squadra, compasso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re definizioni e proprietà significative degli enti fondamentali della geometria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solvere semplici problemi con segmenti e angoli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licare i concetti e le proprietà di parallelismo e perpendicolarità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re definizioni e proprietà significative delle principali figure piane (triangoli, quadrilateri, poligoni regolari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vere figure complesse e costruzioni geometriche al fine di comunicarle ad altri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produrre figure e disegni geometrici in base ad una descrizione e codificazione fatta da alt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punti, segmenti e figure sul piano cartesian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Principali enti geometrici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i di angoli e misure di angoli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stema sessagesimale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blemi con segmenti e angoli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 il piano cartesiano e le sue coordinate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 i poligoni, in particolare triangoli e le loro proprietà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ificare le figure piane in base a diversi crite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1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 il concetto di perimetro e di angoli interni</w:t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zioni e funzioni</w:t>
            </w:r>
          </w:p>
        </w:tc>
      </w:tr>
      <w:tr>
        <w:trPr>
          <w:trHeight w:val="313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227" w:right="230" w:hanging="0"/>
              <w:rPr>
                <w:rFonts w:ascii="Arial" w:hAnsi="Arial" w:eastAsia="SimSun;宋体" w:cs="Arial"/>
                <w:kern w:val="2"/>
                <w:sz w:val="24"/>
                <w:szCs w:val="24"/>
                <w:lang w:eastAsia="it-IT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it-IT" w:bidi="hi-I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  <w:tab w:val="left" w:pos="1134" w:leader="none"/>
                <w:tab w:val="left" w:pos="1418" w:leader="none"/>
              </w:tabs>
              <w:spacing w:before="100" w:after="160"/>
              <w:ind w:left="360" w:right="198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 e usa i simboli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1134" w:leader="none"/>
                <w:tab w:val="left" w:pos="1418" w:leader="none"/>
              </w:tabs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operare con gli insiemi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risolvere situazioni problematiche /logiche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comprendere un testo e applicare aspetti logici e matematic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suppressAutoHyphens w:val="true"/>
              <w:spacing w:before="100" w:after="160"/>
              <w:ind w:left="314" w:right="198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tto d’insiem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zione tabulare, per caratteristica e con i diagrammi di Eulero- Venn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1134" w:leader="none"/>
                <w:tab w:val="left" w:pos="1418" w:leader="none"/>
              </w:tabs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e di unione, intersezione, inclusione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mboli insiemistici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57" w:right="25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i e previsioni</w:t>
            </w:r>
          </w:p>
        </w:tc>
      </w:tr>
      <w:tr>
        <w:trPr>
          <w:trHeight w:val="2566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"/>
              <w:tabs>
                <w:tab w:val="clear" w:pos="142"/>
                <w:tab w:val="left" w:pos="227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227" w:right="230" w:hanging="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comprendere un testo e applicare aspetti logici e matematici.</w:t>
            </w:r>
          </w:p>
          <w:p>
            <w:pPr>
              <w:pStyle w:val="Normal"/>
              <w:tabs>
                <w:tab w:val="clear" w:pos="708"/>
                <w:tab w:val="left" w:pos="739" w:leader="none"/>
                <w:tab w:val="left" w:pos="1418" w:leader="none"/>
              </w:tabs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compilare una tabella.</w:t>
            </w:r>
          </w:p>
          <w:p>
            <w:pPr>
              <w:pStyle w:val="10PROGRtestoProgrammazione"/>
              <w:tabs>
                <w:tab w:val="left" w:pos="142" w:leader="none"/>
                <w:tab w:val="left" w:pos="739" w:leader="none"/>
                <w:tab w:val="left" w:pos="1418" w:leader="none"/>
              </w:tabs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trovare relazioni fra grandezze.</w:t>
            </w:r>
          </w:p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60" w:right="19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disegnare un grafico e utilizzarlo per trovare valori non esplicitati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Programmazione"/>
              <w:tabs>
                <w:tab w:val="clear" w:pos="142"/>
                <w:tab w:val="left" w:pos="223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57" w:right="25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informazioni con tabelle e grafici: ideogrammi, istogrammi, diagramma cartesiano.</w:t>
            </w:r>
          </w:p>
          <w:p>
            <w:pPr>
              <w:pStyle w:val="Paragrafoelenco"/>
              <w:tabs>
                <w:tab w:val="clear" w:pos="708"/>
                <w:tab w:val="left" w:pos="683" w:leader="none"/>
                <w:tab w:val="left" w:pos="1108" w:leader="none"/>
                <w:tab w:val="left" w:pos="1250" w:leader="none"/>
                <w:tab w:val="left" w:pos="1418" w:leader="none"/>
              </w:tabs>
              <w:snapToGrid w:val="false"/>
              <w:spacing w:before="100" w:after="160"/>
              <w:ind w:left="683" w:right="255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  <w:szCs w:val="24"/>
        </w:rPr>
        <w:t>Classe Second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/>
        <w:t xml:space="preserve"> Scuola Secondaria di 1° Grado</w:t>
      </w:r>
    </w:p>
    <w:tbl>
      <w:tblPr>
        <w:tblW w:w="1352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7"/>
        <w:gridCol w:w="4507"/>
        <w:gridCol w:w="4508"/>
      </w:tblGrid>
      <w:tr>
        <w:trPr>
          <w:trHeight w:val="51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lineRule="auto" w:line="276"/>
              <w:ind w:left="370" w:right="2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GUARDI DI COMPETENZE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lineRule="auto" w:line="276"/>
              <w:ind w:left="370" w:right="2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 APPRENDIMENT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lineRule="auto" w:line="276"/>
              <w:ind w:left="370" w:right="2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i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lunno si muove con sicurezza nel calcolo anche con i numeri razionali e irrazionali, ne padroneggia le diverse rappresentazioni e stima la grandezza di un numero e il risultato di operazioni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valutare l’opportunità di ricorrere alla calcolatrice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conosce e risolve problemi in contesti diversi valutando le informazioni e la loro coerenza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fronta procedimenti diversi e produce formalizzazioni che gli consentono di passare da un problema specifico a una classe di problemi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tilizza e interpreta il linguaggio matematico e ne coglie il rapporto con il linguaggio natural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napToGrid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Sa trasformare i numeri decimali in frazion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fare semplici calcoli con i numeri razional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operare con i numeri decimali (espressioni)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rappresentare i numeri sulla semiretta orientata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Sa estrarre la radice quadrata  e applica le principali proprietà ed espression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usare le tavole numeriche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riconoscere i quadrati perfetti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approssimare per difetto e per eccesso e arrotondar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che cosa sono i rapporti fra numer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riconoscere i rapporti fra grandezze omogenee e non omogene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osce i termini di un rapporto e il rapporto inverso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che cosa è la scala in una carta geografic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che cosa è una proporzion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osce e sa applicare la proprietà fondamentale delle proporzion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determinare il termine incognito di una proporzione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osce le proporzioni continue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right="28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L’insieme Q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La frazione come rapporto e come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quoziente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right="285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Le operazioni con i numeri razional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822" w:leader="none"/>
                <w:tab w:val="left" w:pos="1134" w:leader="none"/>
                <w:tab w:val="left" w:pos="1418" w:leader="none"/>
                <w:tab w:val="center" w:pos="2622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radice quadrata come operazione inversa dell’elevamento a potenza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insieme degli irrazionali e il concetto di estrazione di radice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Rapporti e proporzion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right="28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u w:val="single"/>
                <w:lang w:eastAsia="hi-IN" w:bidi="hi-I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Proprietà delle proporzioni</w:t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lineRule="atLeast" w:line="180" w:before="100" w:after="160"/>
              <w:ind w:left="370" w:right="285" w:hanging="0"/>
              <w:jc w:val="center"/>
              <w:textAlignment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azioni e funzioni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duce argomentazioni in base alle conoscenze teoriche acquisit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napToGrid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tilizza e interpreta il linguaggio matematico e ne coglie il rapporto con il linguaggio naturale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riconoscere grandezze direttamente e inversamente proporzional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risolvere problemi sulla proporzionalità diretta e invers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trovare la percentuale anche con l’aiuto della calcolatrice tascabile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Sa rappresentare graficamente le funzioni relative alla proporzionalità diretta e inver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Sa leggere un grafico e ricavare il tipo di proporzionalità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281" w:right="285" w:hanging="0"/>
              <w:jc w:val="both"/>
              <w:textAlignment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roporzionalità diretta e inversa e loro rappresentazione  nel piano cartesi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lineRule="atLeast" w:line="180" w:before="100" w:after="160"/>
              <w:ind w:right="285" w:firstLine="281"/>
              <w:jc w:val="both"/>
              <w:textAlignment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a percentuale.</w:t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PROGRtestoProgrammazione"/>
              <w:tabs>
                <w:tab w:val="clear" w:pos="142"/>
                <w:tab w:val="left" w:pos="228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70" w:right="285" w:hanging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i e previsioni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Programmazione"/>
              <w:tabs>
                <w:tab w:val="clear" w:pos="142"/>
                <w:tab w:val="left" w:pos="228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comprendere un testo e applicare aspetti logici e matematici.</w:t>
            </w:r>
          </w:p>
          <w:p>
            <w:pPr>
              <w:pStyle w:val="10PROGRtesto"/>
              <w:tabs>
                <w:tab w:val="clear" w:pos="142"/>
                <w:tab w:val="left" w:pos="228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Sa compilare una tabella.</w:t>
            </w:r>
          </w:p>
          <w:p>
            <w:pPr>
              <w:pStyle w:val="10PROGRtestoProgrammazione"/>
              <w:tabs>
                <w:tab w:val="left" w:pos="142" w:leader="none"/>
                <w:tab w:val="left" w:pos="228" w:leader="none"/>
                <w:tab w:val="left" w:pos="394" w:leader="none"/>
                <w:tab w:val="left" w:pos="1134" w:leader="none"/>
                <w:tab w:val="left" w:pos="1418" w:leader="none"/>
              </w:tabs>
              <w:spacing w:before="100" w:after="160"/>
              <w:ind w:left="742" w:right="285" w:hanging="34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trovare relazioni fra grandezze.</w:t>
            </w:r>
          </w:p>
          <w:p>
            <w:pPr>
              <w:pStyle w:val="10PROGRtestoProgrammazione"/>
              <w:tabs>
                <w:tab w:val="clear" w:pos="142"/>
                <w:tab w:val="left" w:pos="228" w:leader="none"/>
                <w:tab w:val="left" w:pos="394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94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disegnare un grafico e utilizzarlo per trovare valori non esplicitati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PROGRtestoProgrammazione"/>
              <w:tabs>
                <w:tab w:val="clear" w:pos="142"/>
                <w:tab w:val="left" w:pos="228" w:leader="none"/>
                <w:tab w:val="left" w:pos="1134" w:leader="none"/>
                <w:tab w:val="left" w:pos="1418" w:leader="none"/>
              </w:tabs>
              <w:suppressAutoHyphens w:val="false"/>
              <w:snapToGrid w:val="false"/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re informazioni con tabelle e grafici: ideogrammi, istogrammi, diagramma cartesiano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371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Paragrafoelenco"/>
              <w:tabs>
                <w:tab w:val="clear" w:pos="708"/>
                <w:tab w:val="left" w:pos="647" w:leader="none"/>
                <w:tab w:val="left" w:pos="825" w:leader="none"/>
                <w:tab w:val="left" w:pos="966" w:leader="none"/>
                <w:tab w:val="left" w:pos="1134" w:leader="none"/>
              </w:tabs>
              <w:snapToGrid w:val="false"/>
              <w:spacing w:before="100" w:after="160"/>
              <w:ind w:left="822" w:right="284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center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azio e figure</w:t>
            </w:r>
          </w:p>
        </w:tc>
      </w:tr>
      <w:tr>
        <w:trPr>
          <w:trHeight w:val="629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alunno riconosce e denomina le forme del piano e dello spazio, le loro rappresentazioni e ne coglie le relazioni fra gli elementi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conosce e risolve problemi in contesti diversi valutando le informazioni e la loro coerenza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piega il procedimento seguito, anche in forma scritta, mantenendo il controllo sia sul processo risolutivo, sia sui risultati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fronta procedimenti diversi e produce formalizzazioni che gli consentono di passare da un problema specifico a una classe di problemi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duce argomentazioni in base alle conoscenze teoriche acquisite.</w:t>
            </w:r>
          </w:p>
          <w:p>
            <w:pPr>
              <w:pStyle w:val="10PROGRtesto"/>
              <w:tabs>
                <w:tab w:val="clear" w:pos="142"/>
                <w:tab w:val="left" w:pos="228" w:leader="none"/>
                <w:tab w:val="left" w:pos="1134" w:leader="none"/>
                <w:tab w:val="left" w:pos="1418" w:leader="none"/>
              </w:tabs>
              <w:snapToGrid w:val="false"/>
              <w:spacing w:before="100" w:after="160"/>
              <w:ind w:left="370" w:right="28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Sa applicare le proprietà dei poligon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risolvere problemi con i poligon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utilizzare gli strumenti per il disegno geometrico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 la differenza fra area e perimetro e sa calcolare aree e perimetri di figure piane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risolvere problemi con formule dirette invers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 confrontare figure equiscomponibili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’ corretto nell’impostazione formale del problema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enunciare il teorema di Pitagora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applicare il teorema di Pitagora al triangolo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risolvere problemi utilizzando il teorema di Pitagora nei quadrilater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ppresenta e risolve il teorema di Pitagora sul piano cartesiano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 disegnare la circonferenza e le sue part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 la differenza fra circonferenza e cerchio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 relazioni tra le circonferenze e altri enti geometric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 le proprietà degli angoli al centro e alla circonferenz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Applica il teorema di Pitagora agli elementi della circonferenza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I poligoni, in particolare triangoli e quadrilateri e le loro proprietà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sificare le figure piane in base a diversi criter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imetro di un poligono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goli interni di un poligono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  <w:tab w:val="center" w:pos="2622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quiscomponibilità e  equivalenza dei poligoni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rea dei triangoli e dei quadrilateri: formule dirette e inverse 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center" w:pos="822" w:leader="none"/>
                <w:tab w:val="left" w:pos="1134" w:leader="none"/>
                <w:tab w:val="left" w:pos="1418" w:leader="none"/>
                <w:tab w:val="center" w:pos="2622" w:leader="none"/>
              </w:tabs>
              <w:spacing w:before="100" w:after="160"/>
              <w:ind w:left="423" w:right="285" w:hanging="4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Teorema di Pitagora, formula diretta e inversa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  <w:tab w:val="center" w:pos="2622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licazione del teorema  di Pitagora nelle figure geometriche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rconferenza e cerchio e i loro principali elemen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pacing w:before="100" w:after="160"/>
              <w:ind w:left="370" w:right="285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  <w:szCs w:val="24"/>
        </w:rPr>
        <w:t>Classe Terz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-</w:t>
      </w:r>
      <w:r>
        <w:rPr/>
        <w:t xml:space="preserve"> Scuola Secondaria di 1° Grado</w:t>
      </w:r>
    </w:p>
    <w:tbl>
      <w:tblPr>
        <w:tblW w:w="13522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7"/>
        <w:gridCol w:w="4507"/>
        <w:gridCol w:w="4508"/>
      </w:tblGrid>
      <w:tr>
        <w:trPr>
          <w:trHeight w:val="510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tabs>
                <w:tab w:val="clear" w:pos="708"/>
                <w:tab w:val="left" w:pos="227" w:leader="none"/>
                <w:tab w:val="left" w:pos="1134" w:leader="none"/>
                <w:tab w:val="left" w:pos="1418" w:leader="none"/>
              </w:tabs>
              <w:spacing w:lineRule="auto" w:line="276"/>
              <w:ind w:left="360"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RAGUARDI DI COMPETENZE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76"/>
              <w:ind w:left="360" w:right="2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DI APPRENDIMENT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tabs>
                <w:tab w:val="clear" w:pos="708"/>
                <w:tab w:val="left" w:pos="1134" w:leader="none"/>
                <w:tab w:val="left" w:pos="1418" w:leader="none"/>
              </w:tabs>
              <w:spacing w:lineRule="auto" w:line="276"/>
              <w:ind w:left="360" w:right="2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UTI</w:t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center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i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’alunno si muove con sicurezza nel calcolo anche con i numeri razionali relativi, ne padroneggia le diverse rappresentazioni e stima la grandezza di un numero e il risultato di operazion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Inoltre sa valutare l’opportunità di ricorrere a una calcolatric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Utilizza e interpreta il linguaggio matematico e ne coglie il rapporto con il linguaggio natural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’alunno confronta procedimenti diversi e produce formalizzazioni che gli consentono di passare da un problema specifico a una classe di proble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Produce argomentazioni in base alle conoscenze tecniche acquisit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ostiene le proprie convinzioni, portando esempi e controesemp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sz w:val="24"/>
                <w:szCs w:val="24"/>
              </w:rPr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confrontare numeri relativ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rappresentare un numero relativo sulla retta dei num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operare nell’insieme 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calcolare il valore di un’espressione con tutte le operazioni in 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Utilizza le proprietà delle potenz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estrarre una radice quadrata algebric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risolvere espressioni letteral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onosce i monomi e il loro grado, sa quando sono simil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eseguire operazioni con i mono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onosce i polinomi e il loro grado e sa eseguire addizioni, sottrazioni, somme algebriche e moltiplicazioni di polino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onosce la differenza fra identità ed equazion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risolvere equazioni di primo grado con i due principi di equivalenz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discutere e verificare un’equazione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I numeri relativi interi e le operazioni con essi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  <w:u w:val="single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I numeri reali e le operazioni in R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  <w:u w:val="single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Espressione letterale e calcolo di un'espressione letterale sostituendo i numeri alle letter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Monomi e polinomi e  operazioni  con ess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Prodotti notevoli: quadrato di un binomio, differenza di due quadrat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Equazioni di primo grado numerich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I principi di equival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a risoluzione di un problema con il metodo algebrico</w:t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center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b/>
                <w:sz w:val="24"/>
                <w:szCs w:val="24"/>
              </w:rPr>
              <w:t>Dati e previsioni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’alunno analizza e interpreta rappresentazioni di dati per ricavarne misure di variabilità e prendere decisioni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 xml:space="preserve">L’alunno conosce la frequenza relativa, la frequenza percentuale, la frequenza assolut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assegnare la probabilità a un event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onosce le regole della probabilità semplic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Raccolta dei dati statistic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Distribuzioni delle frequenze e delle frequenze relative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alcolo della probabilità semplice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Riconoscere coppie di eventi complementari, incompatibili, indipenden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center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b/>
                <w:bCs/>
                <w:iCs/>
                <w:sz w:val="24"/>
                <w:szCs w:val="24"/>
              </w:rPr>
              <w:t>Relazioni e funzioni</w:t>
            </w:r>
          </w:p>
        </w:tc>
      </w:tr>
      <w:tr>
        <w:trPr>
          <w:trHeight w:val="23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eastAsia="SimSun;宋体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iconosce e risolve problemi in contesti diversi valutando le informazioni e la loro coerenza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piega il procedimento seguito, anche in forma scritta, mantenendo il controllo sia sul processo risolutivo, sia sui risultati.</w:t>
            </w:r>
          </w:p>
          <w:p>
            <w:pPr>
              <w:pStyle w:val="Normal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fronta procedimenti diversi e produce formalizzazioni che gli consentono di passare da un problema specifico a una classe di problem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lineRule="atLeast" w:line="180" w:before="100" w:after="160"/>
              <w:ind w:left="370" w:right="285" w:hanging="0"/>
              <w:jc w:val="both"/>
              <w:textAlignment w:val="center"/>
              <w:rPr>
                <w:rFonts w:ascii="Arial" w:hAnsi="Arial" w:eastAsia="Arial Narrow" w:cs="Ari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’alunno conosce la differenza fra grandezze costanti e grandezze variabili; nel caso di funzioni, riconosce la variabile indipendente e la variabile dipendent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Riconosce le funzioni empirich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 xml:space="preserve">Sa utilizzare formule per rappresentare funzioni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onosce la funzione inversa e sa quando esist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rappresentare graficamente alcune funzioni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oncetto di funzio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Il piano cartesiano per rappresentare relazioni e funzioni</w:t>
            </w:r>
          </w:p>
        </w:tc>
      </w:tr>
      <w:tr>
        <w:trPr>
          <w:trHeight w:val="510" w:hRule="atLeast"/>
        </w:trPr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center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b/>
                <w:bCs/>
                <w:iCs/>
                <w:color w:val="000000"/>
                <w:sz w:val="24"/>
                <w:szCs w:val="24"/>
              </w:rPr>
              <w:t>Spazio e figure</w:t>
            </w:r>
          </w:p>
        </w:tc>
      </w:tr>
      <w:tr>
        <w:trPr>
          <w:trHeight w:val="4598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’alunno riconosce e denomina le forme del piano e dello spazio, le loro rappresentazioni e ne coglie le relazioni fra gli element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27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Riconosce e risolve problemi in contesti diversi valutando le informazioni e la loro coerenza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disegnare la circonferenza e le sue part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utilizzare relazioni tra le circonferenze e altri enti geometric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utilizzare le proprietà degli angoli al centro e alla circonferenz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calcolare la lunghezza di una circonferenza e l’area del cerch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applicare le proporzioni per conoscere le parti della circonferenza e del cerchi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risolvere problemi applicando le formule dirette/invers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applicare le proprietà dei poligoni inscritti/circoscritti per risolvere problem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Riconosce tra i solidi i poliedri e i solidi di rotazio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Riconosce solidi equivalent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applicare le formule per il calcolo delle superfici e del volume dei poliedri e dei solidi di rotazio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risolvere problemi relativi al calcolo delle superfici e dei volumi applicando formule dirette/invers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risolvere semplici problemi con solidi compost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trovare i punti di coordinate date e le coordinate di punti del piano cartesian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calcolare la misura di segmenti paralleli agli assi e calcolare con il Teorema di Pitagora la distanza di due punti dat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trovare le coordinate del punto medio di un segmen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disegnare figure simmetrich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suppressAutoHyphens w:val="true"/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a calcolare il perimetro e l’area di figure piane costruite sul piano cartesian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unghezza della circonferenza e l’area del cerchio: formule dirette e inverse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unghezza di un arco e area di un settore circola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Poligoni iscritti e circoscritti ad una circonferenza, poligoni regolari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o spazio e i concetti fondamentali della geometria solid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Solidi equivalent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Misura della superficie e del volume di un solid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I principali  poliedri: prisma, cubo, parallelepipedo rettangolo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281" w:right="23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sz w:val="24"/>
                <w:szCs w:val="24"/>
              </w:rPr>
              <w:t>I principalo solidi di rotazione: cilindro, cono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La geometria nel piano cartesiano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oordinate di un pun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Punti simmetrici: simmetria centrale, assial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oordinate del  punto medio di un segmen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Arial Narrow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Distanze di due punti di date coordinat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  <w:tab w:val="left" w:pos="1418" w:leader="none"/>
              </w:tabs>
              <w:autoSpaceDE w:val="false"/>
              <w:spacing w:before="100" w:after="160"/>
              <w:ind w:left="360" w:right="230" w:hanging="0"/>
              <w:jc w:val="both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Arial Narrow" w:cs="Arial" w:ascii="Arial" w:hAnsi="Arial"/>
                <w:sz w:val="24"/>
                <w:szCs w:val="24"/>
              </w:rPr>
              <w:t>Calcolo di perimetri e aree di figure piane costruite nel piano cartesia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1134" w:leader="none"/>
                <w:tab w:val="left" w:pos="1418" w:leader="none"/>
              </w:tabs>
              <w:spacing w:before="100" w:after="160"/>
              <w:ind w:left="360" w:right="230" w:hanging="0"/>
              <w:jc w:val="both"/>
              <w:rPr>
                <w:rFonts w:ascii="Arial" w:hAnsi="Arial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200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Cambria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TimesNewRomanPS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10traguardiProgrammazione">
    <w:name w:val="10_traguardi (Programmazione)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autoSpaceDE w:val="false"/>
      <w:spacing w:lineRule="atLeast" w:line="180" w:before="0" w:after="0"/>
    </w:pPr>
    <w:rPr>
      <w:rFonts w:ascii="TimesNewRomanPS-BoldMT;Cambria" w:hAnsi="TimesNewRomanPS-BoldMT;Cambria" w:eastAsia="Times New Roman" w:cs="TimesNewRomanPS-BoldMT;Cambria"/>
      <w:color w:val="000000"/>
      <w:kern w:val="2"/>
      <w:sz w:val="16"/>
      <w:szCs w:val="16"/>
    </w:rPr>
  </w:style>
  <w:style w:type="paragraph" w:styleId="10PROGRtesto">
    <w:name w:val="10_PROGR_testo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autoSpaceDE w:val="false"/>
      <w:spacing w:lineRule="atLeast" w:line="180" w:before="0" w:after="0"/>
      <w:ind w:left="142" w:hanging="142"/>
    </w:pPr>
    <w:rPr>
      <w:rFonts w:ascii="MinionPro-Regular;Minion Pro" w:hAnsi="MinionPro-Regular;Minion Pro" w:eastAsia="Times New Roman" w:cs="MinionPro-Regular;Minion Pro"/>
      <w:color w:val="000000"/>
      <w:kern w:val="2"/>
      <w:sz w:val="16"/>
      <w:szCs w:val="16"/>
    </w:rPr>
  </w:style>
  <w:style w:type="paragraph" w:styleId="10PROGRtestoProgrammazione">
    <w:name w:val="10_PROGR_testo (Programmazione)"/>
    <w:basedOn w:val="Normal"/>
    <w:qFormat/>
    <w:pPr>
      <w:widowControl w:val="false"/>
      <w:tabs>
        <w:tab w:val="clear" w:pos="708"/>
        <w:tab w:val="left" w:pos="142" w:leader="none"/>
      </w:tabs>
      <w:suppressAutoHyphens w:val="true"/>
      <w:autoSpaceDE w:val="false"/>
      <w:spacing w:lineRule="atLeast" w:line="180" w:before="0" w:after="0"/>
    </w:pPr>
    <w:rPr>
      <w:rFonts w:ascii="TimesNewRomanPSMT" w:hAnsi="TimesNewRomanPSMT" w:eastAsia="Times New Roman" w:cs="TimesNewRomanPSMT"/>
      <w:color w:val="000000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8:00Z</dcterms:created>
  <dc:creator>casa</dc:creator>
  <dc:description/>
  <cp:keywords/>
  <dc:language>en-US</dc:language>
  <cp:lastModifiedBy>Graphic Designer</cp:lastModifiedBy>
  <dcterms:modified xsi:type="dcterms:W3CDTF">2016-03-09T10:56:00Z</dcterms:modified>
  <cp:revision>5</cp:revision>
  <dc:subject/>
  <dc:title/>
</cp:coreProperties>
</file>